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quest(tool)        05Oct85 (Original)         Conquest(to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UPDATED: 5/1/96 Jon Trul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quest  -  a multi-player real-time screen-oriente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OBJEC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bject of the game is twofold. The  short-range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to accumulate "kills" by shooting down enem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get one kill point for each  enemy  ship  shot 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 some  extra  if  the enemy had kills too.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apon used to shoot down ships is the photon torpe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ng-range goal is to conquer the universe  for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am  by taking every planet. You take planets by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the enemy's armies via bombardment, and then  be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 team's  armies down. When all the planet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n, the game ends, a new game begins, and  the 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  actually  took  the last planet gets his/her na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IMPORTA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ction lists the basic commands  of  Conquest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 section lists the more advanced / obscure command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t the end of this document there is a summary 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st is also available on-line via the 'h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-9,= - To  set  your  warp factor, just type a digit,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=' for warp 10. The  teams  have  different  top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eeds:  8 for Romulans, 9 for Klingons and Fed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10 for Or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- The 'k' command is used to set your  course.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  specify  your  course  a number of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ys:  in  degrees  (0=east,90=north),  via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row  keys  (see  below), a ship number (preced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t with an 's'), or a planet  name.  If  you  s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urse  for  a  planet,  you  have  the op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locking on" by terminating the line with a TA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ead  of  a  carriage  return -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bit automatically when you ge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,P - These two commands fire photon  torpedoes.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'p'  fires  one  at  a  time,  and 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. Upper case 'P' fires a  burst  of  thre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 you  are  in  the  heat of battle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 to fire every torp you have got  (nine),  s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will  almost always use 'P'. You can specif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direction to fire  using  either  degrees 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,d,D - Lower  case  'd' or '*' detonates near-by enemy tor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fore they get close enough to damage  you.  U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 command  *alot*.  Upper  case 'D' detonat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wn torps, for instance in case you  mi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nce  you  can  only  have  nine  torps out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ime, this can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To capture enemy planets, you first have  to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id  of  the  enemy  armies  by  bombarding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Orbit the planet, type 'B', confirm with  a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,  and  then  watch  your damage closely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continue to bombard until you  type 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.  When your damage gets up above 60 or 7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ercent, set a warp factor and get out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- After a bombing run, you can repair  your  dam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ree  times  faster  by  going into repair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repairing, your shields are  down  and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't move or f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- Once  you  have  blasted  a  planet down to th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mies, you can beam your own armies down  to 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d-to-hand combat and replac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- Use  the  'm'  command  to send message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d to single ships  (using  the  ship  number)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ntire  teams,  (first  letter  of  team name) 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veryone ("all"). You can even send  messages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GOD,  but don't expect an answer. This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ful for bothering the experts and asking  the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noying   questions.   It  is  also  useful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ding insults.  If you type RETURN or TAB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target of a message, the message will be s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 the last person(s) you sent a messag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,TAB,RETURN - You can get  information  on  planets  and 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 'i' command.  Pressing RETURN will show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the last information you asked for. 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AB will show you the 'next' last information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s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- The  only  way  out  besides getting killed i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lf-destruct. There is a  15-second  time 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ause  it  is not honorable to quit in the he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bat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- This command gives you a  short  command 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such  as  the  one  that  is found at the end of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LESS IMPORTAN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- Type 'A' to  change  your  weapons/engines 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ons.  You  can either enter a new weap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ocation percentage or else type  TAB 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ggle  between  the  two  extremes  of 30/7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0/30. The power allocation controls things 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 powerful  your  weapons  are,  how effici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engines ar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- Cloaking device. You can  activate  the  clo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vice  by  typing  'C'  followed by a TAB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ile the cloaking device is  in  operation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 invisible,  even to your teammates. However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loaker uses a LOT of energy - so  much 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can't  use  your  weapons  while  it's on.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cond 'C' will turn it off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- Emergency distress signal. A  quick  way  to  l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 team  mates know that you are in trou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yping 'E' followed by  a  TAB.  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  on  your  team (except those who are at wa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your team) will get  a  short  messa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 that  includes  information about your fue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elds, and ship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,F - These two commands let you  fire  phasers.  Low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se  'f'  is  used  to fire one phaser blast.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kes about one second to fire phasers (and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elds  are down the whole time!) Upper case 'F'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res phasers again in the sam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- This  command  displays  the   list   of   rec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quest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- You  can  type 'I' to get a menu of user option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y typing the options character, you  can  togg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ther  or  not  the  option  is on. The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 Phaser graphics: When  this  option  is 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your phaser shot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Planet  names:  When  this option is set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ames of planets and sun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Alarm bell: When this  option  is  set,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rminal   beeps  whenever  important  th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appen. Important things include enemy  ship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getting  within  red  alert  range  and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hoton torpedoes getting too 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 Intruder   alerts:   This   option  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ether  or  not  you  are  informed of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rusions, such as the  bombing  of 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wned by your te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 Numeric  map:  If  you have this options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number of  armies  that  are  on  plan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ich  you  have scanned will b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strategic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 Terse messages: Makes a few messages  shor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 the  experienced  player.  Also dis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me   navigational   messages    from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 Explosions:   When   this   option   is  se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xplosions are displayed as a pretty  patte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f  '%'  characters.  When  it  is  off,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nnot see where explosions are occur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- Attempt a coup. If all of your team's armies  ge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illed,  you  may  think  you  are  in deep feca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tter. Not so - you can still get some  back 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lling a coup. Tr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- Type  'L'  to  review old messages that have bee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- Type 'M'  to  toggle  your  display  betwee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ort range and long range tactica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- Pseudonym.   Use  this  command  to  change 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att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- Orbit. Use  'o'  to  come  into  orbit  around  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lanet (or a sun, if you want a t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- Displays a list of secondary us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- Tractor  beams.  You can use these to tow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hip, even if it is host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- Team list. Displays a list of team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- Untractor. Disengage your tractor  beams  if 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re  towing another ship or attempt to break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another ships tractor beam if  you  are  be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- Displays a list of primary us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- Type  'W'  to change your war and peace sett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ote  that  there  is  a  10  second  delay 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claring  war  on  another team. Also, if you d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mething nasty to another team such as bomb  on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  their  planets,  your  war  with  that  team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comes sticky and  you  may  not  declare  pea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,+ - Use  '+'  to  raise  your  energy shields, '-'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ower  them.  Shields  protect  you  from   enem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eapons;  however, it takes more fuel to fly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- To see which other people are  currently  pla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nquest, use the '/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- To get a list of planets, use the '?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NOT IMPLEMENTED]  $ - Typing  the '$' character followed by a line fee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pawns  a  sub-process  to  DCL.  To   exit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-process,  simply  type  "logout". (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 is optional and may not be  supported  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install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^L - When  you  type  "^L",  the screen is clear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DIRE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easiest  and  quickest way to change directi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 direction  keys or the keypad if your terminal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erminfo definition supports it.  Howev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prompted to enter a direction, for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fire phasers, or set course, you can us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tters "qweadzxc" on  the  left-hand  si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 your  keyboard, called "direction keys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storical reasons. The keys are assumed to  be  arrang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 follows  (if  you  have a Dvorak keyboard, you ar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u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 W 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|/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-+--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|\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 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m singly, e.g. 'd'  would  be  0  degre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q'  would  be  135,  etc.  You  can  also  use  them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: "ed" would be halfway between 'e'  and  'd'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 is  22.5  degrees; "edd" is like 'e' + 'd' + 'd'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, or 1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DESTINATION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 several  special  strings  you  can  use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course or gett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s - nearest enemy sh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s - nearest sh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s - nearest (friendly) team shi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p - nearest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p - nearest enemy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rp - nearest friendly (repair)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fp - nearest friendly class-M (fuel) pla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ap - nearest planet with available arm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greater than 3 total armie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tp - nearest planet owned by your te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p - weakest planet not owned by your te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p - home planet for your te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N - ship N (where N is a decimal numb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- time of day (info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of these can be abbreviated to their shortest uniq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. Also, for the planets,  you  can  type  a 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 the  special  string to specify an army threshold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, planets with less than  that  number  of  arm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n't  be  considered.  For  example, "na8" specifi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est planet with 8 (eight) or more armies,  "nf14"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 nearest   fuel  planet  with  14  or  more  armi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ep1000" is the nearest non-scanned pla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find out about on the second  nearest  object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ting  your  information  request  with a TA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of a carriage return. For example,  to  find 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ut the second nearest planet type "inp&lt;TAB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't  use these when firing weapons - that w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 eas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's a list of commands  (the  ones  marked  "optional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ot be supported at your instal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-9,=  set warp factor (= is 10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     change w/e alloca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  beam armi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      bombard a plan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      cloaking devi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,*    detonate enemy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      detonate your own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     send emergency distress ca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fire phaser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      fire phasers, same direc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   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      user his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     set us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    set cour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      try a co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      review old messag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  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      strategic map togg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      change your na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      come into orb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   launch photon torpedo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      launch photon torpedo bur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      initiate self-destru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      enter repair 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      more use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   engage tractor be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      team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  un-engage tractor beam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      user statistic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      set war or pea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     lower sh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+      raise shiel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/      player li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?      planet list</w:t>
      </w:r>
    </w:p>
    <w:p>
      <w:pPr>
        <w:pStyle w:val="PreformattedText"/>
        <w:bidi w:val="0"/>
        <w:jc w:val="left"/>
        <w:rPr/>
      </w:pPr>
      <w:r>
        <w:rPr/>
        <w:t>[NOT IMPLEMENTED]  $      spawn to DCL (optiona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^L     refresh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     get last (i)nfo.        (like 'i&lt;RETURN&gt;'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B      get 'next' last info.   (like 'i&lt;TAB&gt;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 Original Attribution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quest is based on the  game  called  "empire"  o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ATO  computer  system.  The original versio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ritten in Ratfor for VAX/VMS, was written by Jef Poskanz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Craig Leres in 1983 and is far superior to the origin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pi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Not that the original wasn't any good - it was.  But this o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GREAT.)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y thanks to Marshall Spight for finding far too many bu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cal  consulting  was  provided  by Ken the Kunning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tain Happy, and Commander T'Lydow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nquest was re-written in C and ported to the Unix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in 1993-96 by Jon Trulson &lt;jon@radscan.com&gt;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nix flavor used was Unixware 2.03 (SVR4.2MP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, several enhancements were added, lik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and an Fkey macro capability.  See (n)ews on the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for more specifics about the changes made (or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ade) to conquest.  Special thanks goes to John Clu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(Hunter) and David Payne (Bolo) for lots of *fun* 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nd for dying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/DEFICI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doubt bugs remain.  Send bug reports to Jon Truls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t jon@radscan.com.  Please be specific, screen sho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useful, and sometimes even entertaining. ;-)</w:t>
      </w:r>
    </w:p>
    <w:p>
      <w:pPr>
        <w:pStyle w:val="PreformattedText"/>
        <w:bidi w:val="0"/>
        <w:jc w:val="left"/>
        <w:rPr/>
      </w:pPr>
      <w:r>
        <w:rPr/>
        <w:tab/>
        <w:t xml:space="preserve">       The log file may also be of use.  Patches are welco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