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 O W W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 for version 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modified May 18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is a client program, which replaces telnet for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dder who wants some (only some?) extra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imarily designed for DikuMUDs, but nothing prevents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 types of muds.  powwow is based on Can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can was originally inspired by Tintin by Peter U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junold@daimi.aau.dk),</w:t>
        <w:tab/>
        <w:t>but is entir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also implements the MUME remote editing protoc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edit texts on the mud using your own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several texts at once if you have a window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maintains definition files where aliases,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addresses are saved. Powwow is then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wwow defin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$ above stands for your prompt, do NOT typ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inition file doesn't exist (a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owwow) you are asked for a host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hen be stored in the file. The fil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you type '#save' or when powwow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in plain text, so you can edit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kes sense to have one file for each mud you pla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t of definitions you use in the sam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variable POWWOWDIR exists,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rst searched for definition files and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here rather than in the current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-file contains a slash ("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'config.demo' is a demonstrative definition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powwow to help you building your ow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it: there are many useful examples and non-triv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lly use pow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tart powwow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wwow netaddress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hing will the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ternative you can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ww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enter test-mode: you will be able to u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will need to start a session manually if you wa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lve the problem met in MUME, where you may have to t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servers to connect to the game, a fourth synta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wwow definition-file netaddress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syntax powwow reads settings from defini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verwrites the old address with the newly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have several sessions (different invok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definition file active simultane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changed in one session can be overwritten b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ot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, you can type #quit to exit from powwow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, as #quit brutally closes the connection to the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enting your character. Normally, you want to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efully from the mud before doing that. If you wish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ink manually, you can also press the brea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wice (usually Control-C or DEL) (You must hit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hitting only once is used to stop command par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bottom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WOW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enter powwow tes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yping `powwow' from you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You will have to load your definition file manually if you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following commands: #load &lt;save-fil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tarting powwow with a definition file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'#host' line or contains a '#host' alone, without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o connect to a MUD from test mode you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nect main &lt;address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allows you to type several command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the ; character. If you want to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ly, prefix it by a backslash (\). (Backslashes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be escaped too if used liter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get coins;s</w:t>
        <w:tab/>
        <w:tab/>
        <w:tab/>
        <w:t>rapidly rescu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ay No beer? \;)</w:t>
        <w:tab/>
        <w:tab/>
        <w:t>semicolon must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must also surround every list of commands by b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{' and '}'. The only exception (as you can see from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ype multiple commands from keyboard: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only in that) brace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f you want to use a { or } literally, prefix it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do with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of semicolons is to send a &lt;new-line&gt; character 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connected to. Infact powwow sends a &lt;new-line&gt;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s a null command (0 chars)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ab/>
        <w:tab/>
        <w:t>press &lt;return&gt; only: send a &lt;new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;</w:t>
        <w:tab/>
        <w:tab/>
        <w:tab/>
        <w:tab/>
        <w:t>press ; and then &lt;return&gt;: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;;</w:t>
        <w:tab/>
        <w:tab/>
        <w:tab/>
        <w:tab/>
        <w:t>send two &lt;new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;;;</w:t>
        <w:tab/>
        <w:tab/>
        <w:tab/>
        <w:tab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batim mode disables this special meaning of semi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s, and the #quote command lets you switch between verbat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parses all lines beginning with the character '#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mmands. To send a line that begins with '#' itself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 a backslash. The command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can be abbreviated as much as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alias and #al are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using #a is dangerous because matches more tha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[name[=[comman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abbreviations for longer,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l powwow commands, they are only recogniz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line or directly after a semicolon, an open or a closed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alias is used, the first word following the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laced in the variable $1, the second in $2, etc... up to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whole string following alias name is placed in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, before executing &lt;command&gt;, every $n in &lt;command&gt;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summ=cast 'summon' $0</w:t>
        <w:tab/>
        <w:t>(then "summ thor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"cast 'summon' 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cs=cast '$1' $2</w:t>
        <w:tab/>
        <w:tab/>
        <w:t>("cs summon thor"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"cast 'summon' 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summ</w:t>
        <w:tab/>
        <w:tab/>
        <w:tab/>
        <w:t>(lets you edit the definition of su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summ=</w:t>
        <w:tab/>
        <w:tab/>
        <w:tab/>
        <w:t>(removes the alias su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</w:t>
        <w:tab/>
        <w:tab/>
        <w:tab/>
        <w:tab/>
        <w:t>(display all defined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ws={wake;stand}</w:t>
        <w:tab/>
        <w:tab/>
        <w:t>(note that you must use br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aliases are saved automatically if you started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fil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can contain other aliases, and an alias can also conta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 careful, or powwow will enter a long - but not infinite -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not expanded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iases contain other aliases, one or more '\' can b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$n to delay text substition or to use the symbol $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, every time powwow is asked to execut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other commands listed below) it makes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'comman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lace in $1..$9 the correc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place every occurrence of $1..$9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spond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f one or more \ are preceding a $n, it will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operations are named 'parameter substitu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move ONE \ from every list of consecutive esc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ess they are reverse-escaped (i.e. followed by one or more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\\\$1 is replaced with \\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move ONE ` from every list of consecutive escap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ed by a list of consecutive 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@``` is no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\\` is replaced wi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  \\\``` is replaced with \\\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operations are named 'unesca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they are the reverse of putting escapes in a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ons 3) and 4) (unescaping) are also executed on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you define/delete/edit an alias (using the #alia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ac=#alias $1=cast '$2' \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n "ac sm summon" will give you a n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#alias sm=cast 'summon' $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\==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defines = as an alias for 'score',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ape the first = to force powwow to consider it liter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\`=#history 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defines \ as an alias for '#history'.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the ` because \= means escaping the =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command execution trigger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[[&lt;|=|&gt;|%][+|-]label] [{pattern | (expression)}=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pattern' is found in a line from the remote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mand' is automatically executed. If the pattern contains $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matches one word of the remote line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$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liases, $n can be from $1 to $9. NOTE: $0 is a variabl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#action automatically places in it the whole line from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if pattern contains &amp;n, powwow places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(can be more than one word, less, or even one wor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$n (NOT in &amp;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operations 2)..4) described above are per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'command'. In the same way, the operations 3) and 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on 'label' and 'pattern' when you define/delet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powwow does NOT print on screen lines from MU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with an #action. So if you want to print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plicitly use a #print (the help on #print is below in 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intercept a prompt with an #action, but in this case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ill echoes it on screen, thus you do not need to #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character of the pattern is ^ (caret),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be possible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label' is specified, the action is labeled;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&lt;expression surrounded by parentheses&gt; is used insted of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evaluates the expression with the inline calcula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uses the result a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^You are hungry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^You are hungry=</w:t>
        <w:tab/>
        <w:t xml:space="preserve">   </w:t>
        <w:tab/>
        <w:tab/>
        <w:t>(removes 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^$1 hugs you={#print;kiss $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^$1 says &amp;2=say $1 said $2      (note you must use $, no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fter th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Jehova={#print;say Who said that? Stone him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means define, &lt; means delete, = is edit, + is turn on, - is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&gt;- means define and turn off, while &gt;+ means define and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&gt; alone is the same as &gt;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&gt;fount ^There is a fountain here={#print;drink w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nam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-fount</w:t>
        <w:tab/>
        <w:tab/>
        <w:tab/>
        <w:tab/>
        <w:tab/>
        <w:t>(turns off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+fount</w:t>
        <w:tab/>
        <w:tab/>
        <w:tab/>
        <w:tab/>
        <w:tab/>
        <w:t>(turns it ba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=fount</w:t>
        <w:tab/>
        <w:tab/>
        <w:tab/>
        <w:tab/>
        <w:tab/>
        <w:t>(lets you edi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&lt;fount</w:t>
        <w:tab/>
        <w:tab/>
        <w:tab/>
        <w:tab/>
        <w:tab/>
        <w:t>(removes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&gt;-loot is dead! R.I.P.={#print;get all from cor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fine and turn off 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action &gt;joke ("^$1 says '&amp;2;)'") = wink $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ou must either use this syntax or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to force it to be considered liter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&gt;argh ^$1 tells you '/hello\`=tell $1 I he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 in #alias, \ must be followed by `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eed the \ to be followed by a speci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you do not want this char to be esca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% instead of &gt;, you define an action tha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POSIX regexp to match instead of the standard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%first ^([[:alpha:]]+) ([[:digit:]]+)=#print $2 counted $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matches abc 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e pattern starts with '(', it is evaluated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regexp that starts with '(' has to be surrounded by  ("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%second ("(..+)-\\1")=#print Doubl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matches xyz-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exp actions, $0 = the line, $1 = the whole match and $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sub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and aliases can run other powwow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and #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calc=#! echo '$0' | b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hungryon=#action ^You are hungry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aliases, additional \'s can be prepended to $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text substitution 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^$1 tells you={#print; #alias reply=tell $1 \$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quot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batim mode, no alias expansion takes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colons, escapes, braces and `  are sent a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command line begins with a #, so you can st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-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if you want to paste a text from an edi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wwo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#quote again to turn off the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/execute command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story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story alone shows you the last commands in history,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i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story -n shows the last n commands in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story n  executes the n-th command of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story commands and commands of only one character are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text or expression to word completion list (not to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dd {text | (expressio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d to the status of a command in powwow (it was not in can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dd puts the text or result of expression (calculat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ession) in the word comple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ful if used together with #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&gt;reply ^$1 tells you={#print;#add $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rom now on, you can use TAB to complete tha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text or expression into history (and to word comple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ut {text | (expressio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ut puts the text or result of expression (uses calculato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, so that you can use cursor-up key to recall the tex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execute the text using the #his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&gt;safeflee ^You flee head over heels.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#print;#put #print You have already fled awa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type 'flee' from keyboard, you can keep trying to fl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-up (which gets the last command in history) and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finally manage to flee, the message above is put i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hat further attempts to flee do not lead you again in d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keys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[edit | name [sequence][=[comman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ind most function keys and control keys to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when the key is pressed. Also, you can redefine a k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an editing function (such as 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ame' is the label of the key you want to define;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written upon it. When defining a new key bind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ked to press it so powwow can record the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erminal s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, you can specify the control sequence directly in the #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nstead of having to press the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</w:t>
        <w:tab/>
        <w:tab/>
        <w:tab/>
        <w:tab/>
        <w:t>(lists all user key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edit</w:t>
        <w:tab/>
        <w:tab/>
        <w:tab/>
        <w:t>(lists all line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f1=recite scroll</w:t>
        <w:tab/>
        <w:tab/>
        <w:t>(you'll have to press f1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f1=cast 'sanctuary'</w:t>
        <w:tab/>
        <w:t>(change existin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f1</w:t>
        <w:tab/>
        <w:tab/>
        <w:tab/>
        <w:t>(lets you edit th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f1=</w:t>
        <w:tab/>
        <w:tab/>
        <w:tab/>
        <w:t>(removes 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f1 #[[A=cast 'heal'</w:t>
        <w:tab/>
        <w:t>(also tell powwow that f1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keyboard sends ESC [ [ A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o not have to pres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ere is already something on your input line,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ruin it when you press f1 (or any other #bind), bu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you want and then shows you agai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f5=&amp;prev-line</w:t>
        <w:tab/>
        <w:t>(&amp;prev-line is one of the reserve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ne-editing functions, se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up=u</w:t>
        <w:tab/>
        <w:tab/>
        <w:t>(up is an editing key, but can be re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vt100 numeric keypad is partially used to wal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>str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erved names that powwow identifies as line-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t the end of this file, together with the default key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ALL keys can be redefi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keyboard sequence associated to an existing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bind name [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want to change the control sequence of a bin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name or its effect, you can just tell powwow to 'rebind'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#rebind is invoked with only the name of a binding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ss the key you want to re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you will not be asked to press the key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ontrol codes in the #reb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bind f1 ^[OP</w:t>
        <w:tab/>
        <w:tab/>
        <w:t>(tell powwow that your f1 key sends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not ESC [ [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bind f1</w:t>
        <w:tab/>
        <w:tab/>
        <w:t>(you are asked to press again f1,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anged terminal in the mean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keyboard sequence of all existing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bi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bi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bindall runs #rebind on most key bindings (skips trivial o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, ^B, etc.), asking you to press each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bindALL does the same, but for really every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key as if pressed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ke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'name' is the label of one of the key defined with #b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bove) #key executes the 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lread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bind f1=fle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, then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ss your f1 key on you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the command '#key f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wwow will execute the command 'flee'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#key, for example, can be useful from ins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or #action, since powwow cannot press f1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key can NOT be used with editing keys - sorry but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leanly would need rewriting the line-editing cod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liases, actions or w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set {all | name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  <w:tab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ab/>
        <w:t>clear everything (apply all lines below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</w:t>
        <w:tab/>
        <w:tab/>
        <w:t>clear al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  <w:tab/>
        <w:tab/>
        <w:t>clear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</w:t>
        <w:tab/>
        <w:tab/>
        <w:t>clear all key bindings and restart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s. Note that also editing keys are res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fau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</w:t>
        <w:tab/>
        <w:tab/>
        <w:t>clear all delay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ab/>
        <w:t>(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</w:t>
        <w:tab/>
        <w:tab/>
        <w:t>clear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</w:t>
        <w:tab/>
        <w:tab/>
        <w:t>clear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  <w:tab/>
        <w:tab/>
        <w:t>clear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ert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[pattern[=[attribut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ighlights a part of a line in your output i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(if your terminal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"ATTRIBUTES" about the syntax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are allowed in the pattern, and syntax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: $ matches a single word, and &amp; matches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Sizzler=bold</w:t>
        <w:tab/>
        <w:tab/>
        <w:t>(mark Sizzler in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Sizzler</w:t>
        <w:tab/>
        <w:tab/>
        <w:tab/>
        <w:t>(lets you edit the abov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Sizzler=</w:t>
        <w:tab/>
        <w:tab/>
        <w:tab/>
        <w:t>(Sizzler is no longer put in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</w:t>
        <w:tab/>
        <w:tab/>
        <w:tab/>
        <w:tab/>
        <w:t>(lists all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{&amp;}=inverse</w:t>
        <w:tab/>
        <w:tab/>
        <w:t>(mark in reverse any string in {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te that also the {} are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/show priority for new actions/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ice [{number | (expression)}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#nice is 0 (default) powwow puts new acti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list (and same thing for marks). If you want to p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/marks in another point of the list, just set #n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a command after 'number', the new #nice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that command, and then the old valu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nice 12 </w:t>
        <w:tab/>
        <w:t>(tells powwow to put new actions/marks in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lace of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ice 4 #mark Grizzly=red on blue  (put the mark in the 4th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#nice works only for new actions/marks: if an action/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ready defined, you cannot change its plac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lite 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attribute of your entered text to the giv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#hilite turns it off. See "ATTRIBUTES" below for mo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ndar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lor [attr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ommand exists only if TELNETBUG is defined,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ciencies of NCSA telnet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standard foreground and background to the colou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lor</w:t>
        <w:tab/>
        <w:tab/>
        <w:tab/>
        <w:t>returns to the default colors for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output to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ptu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ptures all output from the foreign host and you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a local disk file. To close the file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, type #capture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capture output to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 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d commands to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cor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s all text typed from keyboard to a loca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utput from remote host is not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the file and end the recording, type #record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record typed text to one file at a time, but #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cord can be active at the same time o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 walk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e;e;u;n;w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Powwow waits until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s, but you can put jobs in the background with &amp;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who | sort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xbiff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emicolons, escapes and braces need to be escap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sen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hell has job control, you can also suspend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^Z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tring in the edit buff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ew line you type will automatically begin with the pre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f course edit or delete the inserted string as usua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prefix, just issue a #prefix command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handy when you are talking to someo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prefix tell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elp [keys | math |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s a list of powwow'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help keys' shows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help math' show help on i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have help on specific commands, using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help alias' or in general '#help &lt;command-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lp file is needed and provided for this last feature of #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wwow will look for the file "powwow_help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environment variable POWWOWHELP. I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xist, powwow looks in current directo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eats the command n tim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5 buy bread</w:t>
        <w:tab/>
        <w:tab/>
        <w:tab/>
        <w:tab/>
        <w:t>(buy five bre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you can use this syntax to repeat a command n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 (exp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powwow evaluates the expression, and us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do (3*8) north</w:t>
        <w:tab/>
        <w:tab/>
        <w:tab/>
        <w:t>(go north 2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hile (expressio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ntax repeats a command while expression (evalu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or) keeps true. (see below for help about 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#alias and #action, the $n and @n in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ir values. (Even if you can, using @n after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#action and #alias is useless, because you have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them a non-zero value. This is the reason why we did no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m in the #alias and #ac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hile (@0&lt;13) {read @0;#(\@0++)}</w:t>
        <w:tab/>
        <w:t xml:space="preserve">  read messages 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the last @0 is escaped to avoi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with its value. (We want to increase the vari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([init];check;[loop]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copied from C language, this command evaluates '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lculator (if specified), then repeats the following 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evaluate 'check', if result is 0 (false) stop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execute '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evaluate 'loop' (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restart fr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#while, #for performs the parameter substitution in 'comma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only significative difference between #while and #f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allows you to execute an initialization before the repea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(@1=32; @1&lt;=47; @1++) read @0</w:t>
        <w:tab/>
        <w:t>(read messages 32-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 execu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(expression) command1 [; #else command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ession: if result is 'true' execute comman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if there is an #else) execute command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pression is false and there is no #else, execu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you must use braces {} if command1 or 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more than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ested #if-#else are allowed, and that #if-#el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 multi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using an alias for #if is very dangerous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to make confusion when the full #if-#else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pp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[-[number] | walksequ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"#map" shows the map of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led up to now.  "#map -" clears the last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</w:t>
        <w:tab/>
        <w:tab/>
        <w:t>(displays "#current map: e3su" after above w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-1</w:t>
        <w:tab/>
        <w:tab/>
        <w:t>(leaves the map as "es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-</w:t>
        <w:tab/>
        <w:tab/>
        <w:t>(clears the whole map and starts 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nsssue</w:t>
        <w:tab/>
        <w:t>(add the list of directions to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rac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alks you in the reverse direc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teps.  If number is 0 or left blank, you wal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back to where automapp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[=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up the initialization string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on establish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</w:t>
        <w:tab/>
        <w:tab/>
        <w:tab/>
        <w:tab/>
        <w:t>(shows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={#identify;#speedwalk}</w:t>
        <w:tab/>
        <w:t>(sets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=</w:t>
        <w:tab/>
        <w:tab/>
        <w:tab/>
        <w:tab/>
        <w:t>(clears the whol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as an edit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dentify [startedit [ended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an identification string to the ser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the client supports editing fun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attached to an action trigged by a string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but can also be entered by hand.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d for the cooperative edit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edit/endedit parameters are commands issued when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starts/ends (for changing your title, emoting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"***  MUME"=#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dentify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foo and bar are aliases that do something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edi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hows your active editing sessions,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and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nc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 argument, all editing sessions are cance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nly the given session is cancelled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processes are brutally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turn various opti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[[+|-|=]option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vailable option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, history, wrap, compact, debug, echo, info, key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walk,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+name</w:t>
        <w:tab/>
        <w:tab/>
        <w:t>turn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-name</w:t>
        <w:tab/>
        <w:tab/>
        <w:t>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 name</w:t>
        <w:tab/>
        <w:tab/>
        <w:t>togg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=name</w:t>
        <w:tab/>
        <w:tab/>
        <w:t>reports i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xit option is on, powwow automatically quit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is closed. Otherwise, to quit powwow you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`#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story option on, powwow writes into your save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r command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ords option on, powwow writes into your save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ord comple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powwow does not touch the prompts on screen whil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pact mode, instead, lines containing only a prompt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urther messages arrive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is command seemed to be slightly bugged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ccasionally erased some line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urrently seems to work fi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powwow does not print on screen the command l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. When #debug is on, every line executed by powwow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ed on screen, so that you can check if your code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arning: this prints LOTS of lines on you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powwow echoes on your screen each command sent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but not directly typed (example: aliases and actions s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UD). When #echo is off, such commands are still sent t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echo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powwow prints on screen some message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/edit/delete an #alias, #action, #bind and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#info is off, those messages are not typ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errors are still printed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key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powwow echoes on your screen the commands sent to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it a key associated to a #bind. When #keyecho is of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still sent to host, but not echo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speed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peedwalk on, a command consisting of onl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e, s, w, u, d and numeric digits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sequence.  The numeric digit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o repeat the direction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su</w:t>
        <w:tab/>
        <w:tab/>
        <w:t>(walk east, 3 south,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su</w:t>
        <w:tab/>
        <w:tab/>
        <w:t>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powwow wraps words that would have been cut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to the next line. This command lets you turn it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urrent version, some compile options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iler supports it) when powwow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nnections hand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nect [session-id [initstr] [host port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nect a new session / lis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noop session-id</w:t>
        <w:tab/>
        <w:t>toggle output display f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ap session-id</w:t>
        <w:tab/>
        <w:tab/>
        <w:t>disconnec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&lt;session-id&gt;</w:t>
        <w:tab/>
        <w:tab/>
        <w:t>set &lt;session-id&gt; as defaul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&lt;session-id&gt; command</w:t>
        <w:tab/>
        <w:t>execute command on &lt;session-id&gt;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ocs here. If multiplaying is allowed on you MUD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llow) you can experiment a little to find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open two connections to two different MUD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pawn session-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session, connected to a shell command instead of a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##&lt;session-id&gt; sends data to the command's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command's standard output is executed as if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keyboard. Useful if you are a programmer and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complex filters, for which #actions are too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lose these sessions with #zap and list them with #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little to say here. Just remember that #quit br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all mud connections that are still ope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ting your characters. Quite likely, you want to ren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yping #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inition-file and save settings to it. #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finition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fter you write large chun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anyway that powwow automatically saves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ave actually writes settings to a temporary file and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ition file only if write succeeds. This is to avoid wi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file in case of `disk full' or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inition-file and load setting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ad [definition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you want to undo the changes in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urrent settings are completely erased before actual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. In case of errors, powwow reloads the default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want to add the contents of a file to your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#exe &lt;filename instead of #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/show/clear definition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e [=[definition-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fault, the definition-file is the one load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. Remember that powwow automatically saves your setting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. If you want to disable this autosave, use #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et</w:t>
        <w:tab/>
        <w:tab/>
        <w:t>show amount of data transmitted to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pu</w:t>
        <w:tab/>
        <w:tab/>
        <w:t>show the CPU time used by pow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powwow does not find the symbol CLOCKS_PE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ined at compile time, the resul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cond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ime</w:t>
        <w:tab/>
        <w:tab/>
        <w:t>show current time/date. Useful if you want to use #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eep</w:t>
        <w:tab/>
        <w:tab/>
        <w:t>ring your terminal's bell (like #print (*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elete/define/edit delay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t [label [(time-expression) [comman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 [label [(delay in millisec.) [comman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tell powwow to execute the command 'kill wol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econds after you type it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 attack (2000) kill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expla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ttack' is a label, exactly as in #actions, and is used on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quick reference to the delayed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000) means wait 2000 millisec., i.e. 2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ill wolf' simply executes kill wolf, as if typ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you can use an expression (as complex a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numbe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mmand can also be an alias, internal comman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#at or #in. (of course you can use multipl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them in {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specify the command, powwow assumes the label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d, and changes its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lay less than zero means the delayed label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till in powwow's memory, similar to what happem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an #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lay of zero deletes the delay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only a label, powwow lis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othing, all delayed label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#at command is nearly equal to #in, but assum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( ) is a time. For example (114520) means 11:45:20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"114520")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valuating the time, powwow converts it into a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s the delayed label in the same list of #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t is not possible to delete a delayed label using #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(0) means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thing: it is not possible do define disabled labels using #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 time &lt; 0 is an error, and a time &lt; current-tim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fering to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ote: after executing a delayed command, powwow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but simply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delay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ctive delayed commands are set to 'disabled', but are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emory. Useful to stop infinite loops due to self-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ave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[none]|[words][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wether command history and completion words sha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s, #option display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off both words and history, use #option non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#option followed by words and/o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expression with calculator, and trash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(expression)</w:t>
        <w:tab/>
        <w:t xml:space="preserve">  or</w:t>
        <w:tab/>
        <w:t>#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text or result of an express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es NOT send it to the 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[&lt; | !][text | (express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tring is specified, powwow simply prints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expression is specified, powwow uses the in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valuate it, and then print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#print without arguments is found, powwow prin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riable $0 (this is a special feature of #prin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in #exe, #send, #emulate or #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ually used to print a line from remote hos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by an #action, in fact #action places the whole line i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 precedes the text or expression, #print assumes text (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xpression) to be name of a file, and displa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if ! precedes the text or expression, #print assumes t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of expression) to be a Bourne shell command, whos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&gt;disint ^&amp;1 disintegrates &amp;2=#print $1 DISINTEGRATES $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ut the text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&gt;disint ^&amp;1 disintegrates &amp;2=#print (\$1+" DISINTEGRATES "+\$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me thing, but usin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&lt;mytext</w:t>
        <w:tab/>
        <w:tab/>
        <w:tab/>
        <w:t>display a t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!("more mytext")</w:t>
        <w:tab/>
        <w:tab/>
        <w:t>same thing, but uses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text viewer and alter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(@-7)</w:t>
        <w:tab/>
        <w:tab/>
        <w:tab/>
        <w:t>print value of variab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&lt;($2)</w:t>
        <w:tab/>
        <w:tab/>
        <w:tab/>
        <w:t>display the contents of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 is in variable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 is specified, and you use an expression after i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starting and ending line of the file that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&lt;(string-expr;[start];[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use a plain text as file name (like in #print &lt;my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specify starting and e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ing line is not specified, powwow begins from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ing line is not specified, powwow stops at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&lt;("myfile";3;42)</w:t>
        <w:tab/>
        <w:tab/>
        <w:t>print lines from 3 to 42 of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&lt;("myfile";;57)</w:t>
        <w:tab/>
        <w:tab/>
        <w:t>print lines from start of file to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&lt;("myfile";;)</w:t>
        <w:tab/>
        <w:tab/>
        <w:t>print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 use expressions instead of filename,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&lt;($5;4;3+@0)</w:t>
        <w:tab/>
        <w:tab/>
        <w:t>print file whose name is in variable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line 4 to line 3+@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you can still use the whole file in the ol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&lt;("myfile")</w:t>
        <w:tab/>
        <w:t xml:space="preserve">or </w:t>
        <w:tab/>
        <w:t>#print &lt;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feature (anot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and ending line can be specified ALSO when you use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!(string-expr;[start];[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powwow executes the Bourne shell command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, and prints ONLY lines from &lt;start&gt; to &lt;end&gt; 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ere, you can use expressions instead of Bourne she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nd end, and powwow still begins from first line if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specified and/or stops at the end of the output if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se special features are supported ALSO in #send, #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mulate and #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ext or result of an expression to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nd [&lt; | !]{text | (expressio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st use of #send is to evaluate an expression 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to the MUD. More generally, #send is very similar to #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only difference that the final text is sent to the MU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aning of &lt; and ! is the same, and #send does the expec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nd &lt;mytext</w:t>
        <w:tab/>
        <w:tab/>
        <w:tab/>
        <w:tab/>
        <w:t>stuff a text in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nd !awk ' {print "tell arthur " $0} 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y a file to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nd ("say I have been playing for " + %(timer/86400000) + " hou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r is a variable holding the number of mill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apsed since last timer reset, and the bi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it converts the elapsed time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ext or result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xe [&lt; | !]{text | (expressio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ession and get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xecute result as if typ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 or ! is specified, #exe behaves exactly like #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executes the final text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xe ("sigh")       is the same as typing sigh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control_s=#exe ("#capture emergency" + %(@-7++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trol_s must be a user define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fe capture to file: each time you press control_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ifferent file is opened a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xe &lt;mytext</w:t>
        <w:tab/>
        <w:t>read the file mytext and execu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in it, one line 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y useful to read a set of #alia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text/expression/file as if received from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mulate [&lt; | !]{text |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expression and get result, then process result as i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 or ! is specified, #emulate behaves exactly like #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processes the final text as if received from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 for matching #actions, extract promp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particularly useful to test and debug #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mulate The assassin is dead! R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mulate &lt;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text or expression in a variable / delet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 variable[=[[&lt; | !]{text | (expression)}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expression and get result, then pu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 or ! is specified, #var behaves exactly like #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puts the final text into 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o right-hand expression, powwow puts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riable on input line, to allow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o right-hand expression, BUT YOU USE the =,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variable and frees memory 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use a numbered variable rather than a nam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a number you can place an expression after the $ 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fore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 @7=22</w:t>
        <w:tab/>
        <w:tab/>
        <w:tab/>
        <w:t>(same as #(@7=2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 $-4 = hello</w:t>
        <w:tab/>
        <w:tab/>
        <w:t>(note that you do not nee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ince you are using a 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 $-4 = ("hello")</w:t>
        <w:tab/>
        <w:tab/>
        <w:t>(if you use parenthesis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s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 $test=    long sentence</w:t>
        <w:tab/>
        <w:t>(all the spaces but the fir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= are placed in the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 $(2+4) = &lt;myfile</w:t>
        <w:tab/>
        <w:tab/>
        <w:t>(put the whole file in $6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at string variables can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an 1024 charact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calc=#var @-1 = !echo '$0' | b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lace result from bc calculator into @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 $target</w:t>
        <w:tab/>
        <w:tab/>
        <w:tab/>
        <w:t>(put current value on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 $my_variable=</w:t>
        <w:tab/>
        <w:tab/>
        <w:t>(delete $my_variable and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ex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ite [&gt; | !](expression ;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expression and get result, then write result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ext is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gt; is specified, #write deletes the contents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wri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! is specified, #write assumes second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urne shell command (instead of a file name) tha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text as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ite ($test; "myfile")</w:t>
        <w:tab/>
        <w:t>(append contents of $test to my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ite !("55+12";"bc -l")</w:t>
        <w:tab/>
        <w:t>(execute 'bc -l' writing tex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`#write'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terminal allowing multiple windows (an X11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for example) it is possible to duplicate/split poww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ultiple windows using #write. This is more a UNIX top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 powwow-specific one, but that's it. Here is a brief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compile the `catrw' mini-program 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ake_it cat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bove work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kfifo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special file named `fifo'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y other name would do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have to open another window. This depend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sing, but for X11 terminals the follow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xter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econd wind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xec catrw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case this gives you an error, try just `catrw fi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eturn to the first window and start powwow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text to the second window from within powwow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ite ("some text"; "fif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e `some text' (without the quotes)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you may now want to send tex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 window: just use #write ( &lt;your-text&gt; ; "fif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thin an #alias, #action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perienced users: if you are using the `bash'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need `catrw' a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xec cat &lt;&gt;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xec catrw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/reset intern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timer {number | (exp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ession and get result, then set timer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rresponding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timer (0)</w:t>
        <w:tab/>
        <w:tab/>
        <w:tab/>
        <w:t>(reset internal timer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timer (20000)</w:t>
        <w:tab/>
        <w:tab/>
        <w:t>(make internal timer re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000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command execution triggered 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ompt [[&lt;|=|&gt;|%][+|-]label] [{pattern | (expression)}=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quite a complicated topic. You will only ne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 if you want to mess with prompts in strange ways, as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handles promp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K, since you are still reading, let's get a bit technic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use #actions, powwow sends immediately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text it receives from the MUD. It sends to scr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-ended lines (we'll name these `full lin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es not ended with a newline (`incomplete lin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the problem is there's no way to know whether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ually finished or there is a continuation we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from the MUD. This applies both if the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ually a prompt and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powwow does the following: an incomplete line is by defaul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rompt. #prompt actions are matched on it, then it ge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creen and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more data is received, three things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we receive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be it actually was a prompt, maybe it wasn't, so powwow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action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we receive a continuation withou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append it to the prompt, display i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we receive a continuation with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append it to the prompt as in b), then match #action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 didn't realize from the cryptic explanati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ompts are just like normal actions, but are match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ncomplete lines and on full lines. You must not use #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ompt, as it already sends the promp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prompt from within a #prompt action and thu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whatever prompt you want, change the contents of the 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#isprompt in a #prompt inhibits further attemp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against both #prompts and #actions, so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complete prompt, not simply on a beginn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ompt %default ^[o\\*].*&gt;$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#isprompt; #($prompt = "xyz " + attr "bold" + $prompt + noattr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ny line starting with either `o' or `*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`&gt;' is declared as prompt, appended to `xyz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printed in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line calculator is used to evaluate express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), #print (), #exe (), #send (), #if (), #while(), #for (), #d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if you use this syntax) expressions in pattern of #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line calculator recognize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(only integer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m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ply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xadecim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'#' as prefix: #F is 15, #a0 is 160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 in any other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base# as prefix: 2#101 means 101 in base 2 (that give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#14 gives 11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negative non-decimal numbers, you must pu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base: - 2#101 is -5, 2#-101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ossible to chain more than one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#12#100 = (3#12)#100 = 5#100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base and argument must be numbers, no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ngs like 7#@count or @count#7 are not allow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to use an #ex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-strings (i.e.: strings in 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version 0.6d, powwow performs unescaping on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y are evaluated. For example "\"" is the string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racter 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(number of milliseconds since last timer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  (string containing the last 500 steps you wal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#ma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n with n within -50 and 9, are numeri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n with n within -50 and 9, are string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version 0.8, also named variab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any_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any_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ame following @ or $ can contain any of the following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percase or lowercase letters ('A'...'Z' and 'a'...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score (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('0'...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way, the first char of the name must NOT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ember that powwow is case 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$test and $Test are NOT the s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d variables are created the first time you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an be deleted only using the #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pecial named variable is $prompt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prompt. It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ce between the various kind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ed variables with negative counter (@-50..@-1 and $-50..$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amed variables are 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y can be accessed at any time, but cannot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stitution performed by #alias, #action, #while and #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, numbered variables with positive counter (@0..@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0..$9) are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ew set is created (and initialized to zero) every time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es an #alias, #action, #while or #for, and the o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made invisible. After the #alias (or #action, #while, #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executed, the old set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also @0..@9 can be used for parameter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not only $0..$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betwee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+ --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 &lt;=  &gt; &gt;= == !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amp;  |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&amp; || 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*= /= %= += -= &lt;&lt;= &gt;&gt;= &amp;= ^= |= &amp;&amp;= ^^= ||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% and %= always return non-negativ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help on these operators, see a C-languag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unlike C, operators &amp;&amp;, ^^ and || always eval both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 positive-number</w:t>
        <w:tab/>
        <w:t>(return a random number between 0 and 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betwee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chain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assign a string to a string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= append a string to a string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ompare two strings: result -1 if s1&lt;s2, +1 if s1&gt;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if s1==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 &lt;=  &gt; &gt;= == != compar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? number of cha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? numb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 position of first occurrence of second str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nvert first char of a string into its ASCII code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 convert string into its numeric value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between a string and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ng is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n-th wor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n-th char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&lt; :&gt; &lt;: &gt;: .&lt; .&gt; &lt;. &gt;. return part of a string,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 before &gt; or &lt; means 'mark the n-th word from the 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before &gt; or &lt; means 'mark the n-th char from the 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  after &gt; or &lt; means 'mark the n-th word from the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 after &gt; or &lt; means 'mark the n-th char from the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gt; means: return from marked word/cha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 means: return from start to marked word/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for low-level color handl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attr      (string containing the escape sequence to re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rs and attributes -- bold, underline, in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 "quoted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return the escape sequence neede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attributes and colo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ntax of the string is the same as #mark, #hilit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($5="Hello, world")</w:t>
        <w:tab/>
        <w:t>(assign "Hello, world" to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nd prin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("This is a test"&gt;:3)</w:t>
        <w:tab/>
        <w:t>(print from the 3rd wor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ill the end of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: "is a test" is print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action &gt;+exp ^You have scored $1 exp={#print;#print ("You gained "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$1 - @-5) + " exp. points since last score"); #(@-5 = $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en you type 'info' in MUME, one of the lines you g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have scored xxx exp. point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#action above intercepts this line, prints it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fference between your current score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riable @-5, then copies your current score in @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int ($5 = (attr "bold green") + "Hello, world!" + no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me as first example, but with colors/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emeber to print noattr at the end of every color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everything appearing on the screen after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colored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NLINE CALCULA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and hints to get the most out of calculator and/or h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`op_list[]' defined in xeval.c contains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implemented operators, one for each line. Have a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nce (first number in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ivity (LEFT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  means that 1+2+3 actually is (1+2)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means that 1+2+3 actually is 1+(2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place numbers and operators with what you are actually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unary, i.e. needs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_UNARY means that the operator comes before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_UNARY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inary i.e. needs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tuff like `attr', `rand', `@' and `$'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as PRE_UNARY operators (named variables ar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o this), thus `$(1+5)' and `attr ("bold"+" "+"inverse"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ully allowed. Also note that using `$(5)' is a good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substitution performed by aliases, #action, #for, 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instead the actu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timer', `map', `noattr' are implemented as read-only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culator simply substitutes them with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re is a , (comma)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`#(foo);#(bar)' you can use `#(foo, bar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omma operator is easier for both you and powwow,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command 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efine an #action that automatically sends some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D you are connected to, you must be VERY careful si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other players to force you to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explain better: Suppose you define the following #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&gt;+autogroup ^&amp;1 starts following you.={#print;group $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is may look harmless, such an action i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hal,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ceive a text from the MUD contain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ldron ;remove all;drop all;kill dragon starts follow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 it may be an emote, many MUDs allow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will realize that the line matches with the action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member that &amp;n can match text of every length, also i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or ; ) and will execu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#print;group Cauldron ;remove all;drop all;kill dra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equences of such a command can be easily imagi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strategies to avoid such embarass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e #send and calculator. In fact this is NOT danger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action &gt;+autogroup ^&amp;1 starts following you.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#print;#send ("group "+\$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the worst case you will send some semicolon-separ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MUD, but i saw no MUDs accepting multiple commands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ry to use $n instead of &amp;n, so that semicolon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action &gt;+autogroup ^$1 starts following you.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#print;group $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s older than 0.7a were bugged and they did NO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micolons (but they skipped spaces), so also using $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really need to use a &amp;n, check you are not losing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f you cannot write safe code, use calculator as in poin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also this #action is 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action &gt;+autogroup ^&amp;1 starts following you.=group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meone tries to force you as explained above, it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#action allows only ONE command to follow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you did not place braces around "group $1", so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(in this case "group &lt;name&gt;")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very case, remember the best strategy is: check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 not lose control. If you are not sure a command is saf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variables are defined as 'long', that means 32-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variables cannot be longer than 1024 characters.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longer text in a string variable will write onl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allowed length. (the symbol PARAMLEN contains max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, so you can change it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amed ('numbered') variables must have indexes from -5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50 can be changed modifying the symbol NUMVAR, the 9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increased due to internal lim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calculator can hold up to 100 suspended calculation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enthesis and/or inverted priority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number can be changed by modifying the symbol MAX_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pth of nested/recursive #actions, aliases, #while and #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is limited to 100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number can be changed by modifying the symbol MAX_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oops of a #while or #for is limited to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number can be changed by modifying the symbol MAX_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line and lines in definition file can be at most 409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number can be changed by modifying the symbol 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p can be at most 1000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number can be changed by modifying the symbol MAXMAPL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not be longer than PARAMLEN due to how it is handled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can contain at most 12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number can be changed by modifying the symbol MAX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completion list can contain at most 51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number can be changed by modifying the symbol MAX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9 MUD (or spawned) connections can be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number can be changed by modifying the symbol MAXFD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s use attributes to specify the visual appearan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ttribut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d, blink, underline,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the ob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</w:t>
        <w:tab/>
        <w:tab/>
        <w:tab/>
        <w:t>-- same a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lor] [on color]</w:t>
        <w:tab/>
        <w:t>-- foreground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, red, green, yellow, blue, magenta, cyan,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, RED, GREEN, YELLOW, BLUE, MAGENTA, CYAN, WHITE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'none' means to use defaul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The following are all vali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</w:t>
        <w:tab/>
        <w:tab/>
        <w:tab/>
        <w:t>-- no attribute,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</w:t>
        <w:tab/>
        <w:tab/>
        <w:tab/>
        <w:t>-- onl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ite</w:t>
        <w:tab/>
        <w:tab/>
        <w:t>-- onl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llow on cyan</w:t>
        <w:tab/>
        <w:tab/>
        <w:t>--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se bold</w:t>
        <w:tab/>
        <w:tab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ink red on blue</w:t>
        <w:tab/>
        <w:t>-- you can use multip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ut you must put 'bold' 'in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nd/or 'underline' BEF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at bold, blink, underline and reverse work with al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upport these attributes, but colors only on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</w:t>
        <w:tab/>
        <w:t>ANSI colo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zed colors (BLACK..WHITE) are non-ANSI high intensit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not work on all terminals (They work on the 'aixterm'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 under AIX, but they may work on other termi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 if you find other terminals that suppor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IBM PC and compatibles with VGA or SVGA cards in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yellow is actuall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bold is usually represented as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blink can be represented either with actual b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 intensity background - depends from c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t is possible to reprogram it - I can send details if as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keeps in memory the last 127 lines you typ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call one of them (to correct a mistak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just need to press your arrow-up key or control-p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history, one step at time (see COMMAND LINE EDIT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ext for details about editing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ay to find a certain line in the history is to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chars of it, and then press M-TAB to tell powwow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use the '#put' command to add a line to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you typed it (see above for help on #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OMPLE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also remembers the last 512 words you typ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 of words is named 'word completion list'.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 a long or difficult word, you can type the first few char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ress TAB key to tell powwow to comple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can also complete the name of any built-in comm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sent in the word comple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use the '#add' command to add a word to wor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(see above for help on #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key bindings for line editing follow quite closely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ll the keys, together with the reserved name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function (they can be listed typing '#bind edit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</w:t>
        <w:tab/>
        <w:t>Function name:</w:t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&amp;begin-of-line</w:t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&amp;end-of-line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&amp;prev-char</w:t>
        <w:tab/>
        <w:t>left</w:t>
        <w:tab/>
        <w:t>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&amp;next-char</w:t>
        <w:tab/>
        <w:t>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>&amp;prev-line</w:t>
        <w:tab/>
        <w:t>use previous line in history (step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</w:t>
        <w:tab/>
        <w:t>&amp;next-line</w:t>
        <w:tab/>
        <w:t>use next line in history (step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&amp;del-char-right</w:t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</w:t>
        <w:tab/>
        <w:t>&amp;del-char-left</w:t>
        <w:tab/>
        <w:t>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&amp;kill-to-eol</w:t>
        <w:tab/>
        <w:t>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&amp;transpose</w:t>
        <w:tab/>
        <w:t>transpose previous character wit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at the end of the line, the two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&amp;redraw-line</w:t>
        <w:tab/>
        <w:t>redraw your command line and remov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useful if something garbles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</w:t>
        <w:tab/>
        <w:t>&amp;clear-line</w:t>
        <w:tab/>
        <w:t>clear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</w:t>
        <w:tab/>
        <w:t>&amp;to-history</w:t>
        <w:tab/>
        <w:t>put current line in history and clea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 This is useful when you are typ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and need to send another urg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>&amp;suspend</w:t>
        <w:tab/>
        <w:t>suspend powwow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&amp;complete-word</w:t>
        <w:tab/>
        <w:t>complete the word being typ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ing word in the history (or add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add command;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similar to the GNU Emacs M-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</w:t>
        <w:tab/>
        <w:t>&amp;complete-line</w:t>
        <w:tab/>
        <w:t>complete the line being typ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ing line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</w:t>
        <w:tab/>
        <w:t>&amp;next-word</w:t>
        <w:tab/>
        <w:t>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</w:t>
        <w:tab/>
        <w:t>&amp;prev-word</w:t>
        <w:tab/>
        <w:t>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</w:t>
        <w:tab/>
        <w:t>&amp;del-word-right</w:t>
        <w:tab/>
        <w:t>delete wor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S</w:t>
        <w:tab/>
        <w:t>&amp;del-word-left</w:t>
        <w:tab/>
        <w:t>delete word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L</w:t>
        <w:tab/>
        <w:t>&amp;downcase-word</w:t>
        <w:tab/>
        <w:t>turn wor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</w:t>
        <w:tab/>
        <w:t>&amp;transpose-words transpose previous word wit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U</w:t>
        <w:tab/>
        <w:t>&amp;upcase-word</w:t>
        <w:tab/>
        <w:t>turn wor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&amp;enter-line</w:t>
        <w:tab/>
        <w:t>the most obvious: execute the typ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      &amp;enter-line     same thing, but for ^J key (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 this when you 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means pressing the META or Alt key at the same time 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ssing and releasing the escape key, then typing x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doesn't work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 means pressing the Control key at the same time a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terminal has arrow keys, they ca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nd step around in history. In addition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key bindings for sending quick commands (see the #bi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vt100-compatible terminal,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for movement (keys 2, 3, 4, 5, 6, 8 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ALL keys can be redefi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ually Control-C or DEL (it depends from the terminal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wow cannot redefine it, but you need to hit it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ually stop pow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hitting it only once is used to stop command par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long loop using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: #while (1) drop 1 c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imply press your break key and powwow will immediat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loop with this message: '#interrupted. Press again to qu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the break key again, you will exit pow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f you first type something, then you press break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, you will see again: '#interrupted. Press again to qu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: when powwow is trying to connect to a MUD, t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loop to stop, thus you need to hit break key only o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