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on many machines as it was written for port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includes support  for  msdos,  mswin  an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to work on Amiga but I have no access to on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rts were done but I did received  any  source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   On Intel based systems a 386DX is the minimu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nt performance. A fast video controller is a b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when running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f this release the msdos version requires a 386 or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If I get enough requests then I will compile it f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too slow on such machines most of the ti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written  for  fun.  I  borrowed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 and  hope to hear some more. The desig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rogram I wrote more than 20  years  ago  at  uni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on).  I  had  an  excellent 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than  24Kbytes of memory! so Fly8 i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was the name of the last version of the origin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 dated  12-JAN-1974, it was written in PDP15 assemb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is program i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 to  experiment  with various aspects of fligh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 with  man-machine interaction) and (2) the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aerodynamics (as well as general real tim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ch a proliferation of flight dynamics model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PC  the  basic  screen  drawing  uses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graphics library. It is OK but not very fa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advantage is that it will support mos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 graphics driver was built from  the  rout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 with much personal additions. The flight dynam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by an SGI program I saw and ACM. The  timer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 come from a microsoft journal article, the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 wheels  unless it is fun.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 friend's  Amiga,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ux and I hope on other platforms; i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It runs under MSDOS, MSWindows, Amiga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-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strument is designated as an alternate main view  (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'v'  command to see it). The 'windows' menu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Make sure you un-archive the parts such that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structure is maintained.  Refer to the README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instructions, you will probably want to enabl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your graphics card 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ing you will want to do is  select  your 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 (the joystick is best). Examin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y.ini and read the later chapter ab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hapter the symbol '@' is used to denote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It  will give you a feel for what the progra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the program in a demo setting and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ll is OK. It is also great as a screen blank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start looking for action.  Some  message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 during  startup - these will disappear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The screen will show a simple view of the  runw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is no picture, try hitting 'Enter'. Then try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'y'. If no luck then kill it  (or  reboot  on  msdo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).  Now  check the fly.log file which may ha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sdos it was found that with some accelerator  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hangs (don't know why, I use the MicroSoft C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s library and most advanced cards should emulate VGA)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not  run  this  program  in a dos window of MS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use the MSWindows version for MSWindows  (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 will  work fine, there is a chance of 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up by not doing so). In a full window  OS/2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report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use  the  joystick  (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device you choose) to fly the plane. One mouse o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button shoots (same as F1). When the target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position  the autopilot will shoot (unles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ot to with 'k'). The idea is to fly your pla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 is inside the aiming reticle (the small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shoot. A SHOOT cue will flash when your aim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know the current settings (like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ps   etc.)    Turn   on   the   'panel'   display   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/options-2/panel).  The 'Esc' key activates the me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Most selections can be used as a short seque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letters; the last sequence can be entered as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2-p-Esc. The hud menu is also directly  availabl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how you fly the plane: moving the joysti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ster  the  roll.   Once you center the stick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p. In order to fly level you need to roll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unti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 the  stick  away  from you will push the n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OWN, pulling the stick back will pull  the  nos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stick  is  centered  the plane will mainta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 (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we rolled and pitched but we did  not  yet  tur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turn one needs to use both controls. To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oll to the right, then pull the plane 'up';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'up'  is actualy 'right'.  Remember that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plane relative to  itself  (the  pilo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  and  NOT relative to the ground. Once you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dirction you can roll left to resume level f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the plane has weight, if you roll and star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also start falling down (the wing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the  full  weight of the plane) so a realistic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r roll you should execute to maintain level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bably  do  not want more instructions at thi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section, not to mention that I never  flown  a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m not qualified for much in the way of fligh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 how  to  participate  in the game (fight). Actua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inking,  you  will  need your logic pow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ituation and plan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rategy is to avoid being hit and  try  and  k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planes. There it is, as simple as can be. I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ill books with chat about Basic Flight and Ai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  quick look at controlling other equipment. For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release the wheel brakes ('b') and  set  full 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1')  or  even light the afterburner (a few hits on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). You may want to set the flaps (a few ']',  then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'[')  but  it  is not necessary. At a speed of 15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the nose up gently (not more than  10-15  degre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takeoff. After you gain some high (but rather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t the landing gear ('g'). There you are in the ai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try a sharp turn too soon as you may loos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he ground, unless you are experienced with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and,  reduce  speed and approach the runway at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Just before touchdown reduce  the  desc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 minimum  (don't forget to lower the landing gear 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ime but not too early). Once on the  ground  eng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 ('+') and reverse thrust (just hit 3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-100 power showing; this is not always availabl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 is low enough engage the wheel brakes ('b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s the end idle your  engines  ('0')  and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 brakes  ('+').  Once you are stationary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ngine idle your fuel will start to be re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your wepons will be replaced and your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to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 'Enter'. Som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t the top of the screen. The first is the  tot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illiseconds)  for  one frame, the second is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time. If the total time goes over 100 oft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uy  a faster machine (actually, if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that dominates, a faster video card may be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stment). If it stays under 60-70 then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 check  the  readme  for  details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library  does  not  do  double  buffering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 (even  in  C8);  don't  know why -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You may wish to edit the  file  'fly.ini'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 setup  so that you will not need to spec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this release you can use a VESA m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v#ve#es#sa#a V#Vg#gr#rv#ve#es#sa#a1#1p#p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perform well if it works. If you can load your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into ram then do so, it often is much fas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VESA BIOS  supplied  with  your  card  then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for one. There is at least one package (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UNIVBE) which should work on mos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commands are one keystroke each but  some  expe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or options to follow, which may bring up a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inting  device for flying. Otherwis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usually  runs  with  the NumLock engag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keypad keys duplicate the digits 0 through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current facility to redefine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but the keyboard macros can be of use here.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commands  toggle  their  function  on/off,  som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aiming reticle mode.  (cycles)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used for experimenting with various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point  the  calculations are based o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it should be modified to  follow  an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 The  setting  is  shown  as  'M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seconds  correction  (t=time  to 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 brakes (toggle). Can be appli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nly effective when on the ground. In 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should  not  be operated at high spe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brakes and reverse thrust for  initial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o this is used for the auxili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 all outstanding messages. I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ary got dirty then use the Screen.Clea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completely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) then the plane will wan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perimeter. If  there  are  ground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these  will  be  chased  and 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This mode is activated by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'z'. If the kill-mode is enabled ('k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while  to  get  to the ground.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looking around (use the  arrow  and 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 keys),  or you can jump to the la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If you land before 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 then you will have to wait (a WA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clutter the HUD. This will remove some HU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get  in  the way when you are in a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 the  Hud.Parts  menu  to 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HU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 If  your  plane is not dead, your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nd  it  crashing.   You  are  then 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chute  descending  slowly. Use 'D'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 identify  all visible targets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This is what makes this program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dentified even when outside of the HU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 The aiming  reticul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whe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The program can generate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t  the  virtual buttons shift mod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xpected to be  entered  from  a  macro  s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ing  is  done  to  the user, you will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ng blind. You will enter a list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will  change  the  buttons 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cognized character will termin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good practice to use the Esc key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The following commands will enab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The  following commands will disable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The following commands will togg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 mode. This is the defaul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Set the Btn-A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Set the Btn-Ctr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Set the Btn-Spec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Set the Btn-Shi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Disable all modes  and  enter  'enable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as '1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Quit without chang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message tells you that  you  a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 again  to  resume  (which  should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aused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Report a button press. The next charact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port  a  button release. The nex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Will show some  stats.  Following  that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 a summary of objects currently active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landscap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plane: full stores and fuel,  reset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 This is a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normal/alternate view (toggle). Will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designated alternate instrumen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The alternate view is  defin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configuration  menu. Note the view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all weapon  stores.  The  plane 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 this  way.  You can still use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e pointer. Mainly for joystick. When 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 it  sets the joystick to an 'uncalib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You now need to play the  stick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 positions,  which  means move the x an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s, move the throttle to both end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CS  hat  to all positions.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ck centered, the throttle at the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be the point where AB start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t centered. Now hit 'x'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calibr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playing  for  a while you can again hi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will have to take your hards of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reposition  the throttle before doing s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have played for a while so that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t of the controls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the  rest  of the keys on the main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each key's name is spelled out. If it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 to  system.  May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 environment  paramet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 Use  'exit' 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 - just open another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need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pad is a collection of keys that replica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 These are described as three groups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speed  brakes  (toggle).  Not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brakes take time to  deploy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 is shown on the control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nt 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rst four keys respond only if  the  keypad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 point  to  where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re a group of six on most keyboard bu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uplicated  using  the  Shift key and a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r Ctrl). When the menu is on  the  up-front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ten  selections are accessible with F1-F1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Usually also mapped the mous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joystick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 definition.  Any k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otKey (Ctrl- and Alt- 'a' thru 'z'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played back with one keystroke. Othe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played  using the F8 key.  If you 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recording then the Macro will be 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later  re-define  this Macro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 any other  Macros  that  uses  it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expansion  there is a limit of 16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sting.  There is no capability for Macros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 the key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 definition 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 you   are  prom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 respond  by F8 (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F7 (ignore the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key  (the 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keys  are  Ctrl-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trl-z and Alt-a through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 in the external view window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zoom  out  (less detail, wider view, ey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 in the external view  window  (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thru Alt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.  To select a function use the  Up/D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 it  and  then Enter, or directly pres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key. When on the up-front, the  associate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T  shown  but  are  recognized; use the CtrlF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left column functions and  AltF-keys  f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 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 can  be nested, in which case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 first (in a  staggered  fasion  and 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the current menu. The selected opti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brings up the top menu  but  la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command  is  invalid (top/bottom of lis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then a beep is emited and the keystroke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system is changing rapidly so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commands may pop up a  menu,  in 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the up-front instrument active the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it rather than on the main menu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pid attempt to make your interaction look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in a modern fighter. It is often the cas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 has  a panel which can display about 10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in bright white (daylight readable). These  will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 use  special  LEDs  and a more elaborate fo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seg digits (9  segment?).  There  are  pushbuttons 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ords.  The  words  are arranged in two colum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0 words, with 10 buttons on the right and  10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As  you  press a button new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lanes use a real  CRT  but  still  have  a  5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(mostly on all four sides, totaling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Fly8  the up-front device has two columns of w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can show 10 words, each word  can  be  1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 There  are  10  buttons  on the left (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0) and 10 on the right (Alt-F1 through Alt-F1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to make selections. You can still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ters (if you know them, as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)  as  well as move about with the Up/Down key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 between the key number and the text identifi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  selects some autopi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et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  Allows  to  control 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 buttons.  Usuaslly  you  set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t startup time. The 'B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bring this menu up. To actually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 press/release you use the 'P',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 Allows to control the behaviour o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 commands  which  by defaul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oggle' action (like 'w', 'g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available pointing devices is offer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-  read  about it later in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 colors to vis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Dbl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uffering mode to double/single. A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ed  on  the new mode. 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 all environments and  in  all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n  some cases it may be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sing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screen blanker mode. Borders and so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HU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t the HUD is focused at infin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n the HUD face.  Only used for  experi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useless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1  _#S_#c_#r_#e_#e_#n_#._#P_#a_#l_#e_#t_#t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et of colors is listed. Select one for modif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2  _#S_#c_#r_#e_#e_#n_#._#C_#o_#l_#o_#r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visual componnents is listed. Select on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lor  palette  menu  will  show  - choose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for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3  _#S_#c_#r_#e_#e_#n_#._#S_#t_#e_#r_#e_#o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S'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 by  side  stereoscopic   images.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cerse'  option  if  you  prefer  the 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eoscip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Red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ng  left/right  images   (needs  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reverse-stereo  mode  (swa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r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tereo inter-occular distance. Initi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units. Each unit is 1meter/256 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of window configurations are offered.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screen is split  into  main  and  auxilia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ll up the windows layout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fore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order color for one window.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 to  select a window and the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ack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three windows below: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e  left,  radar  map on the right and a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on mirr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quare main view with a column of two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square  main view with a column of th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four squar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erimental format where the  center  vie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nied  by  a left and right view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configuration that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4_#._#1  _#W_#i_#n_#d_#o_#w_#s_#._#C_#o_#n_#f_#i_#g_#u_#r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representation that can be  shown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displays.  This  menu  is  used  for 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the  main  display  (usually  numbered 0)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map of the area from above with you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 'map' above but the plane's current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 target following camera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view of my  plane  from  a  fixed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 view  of my plane from a point that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'chase'  but  the  view  is  alway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    a digital data and warning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the right view of the  'panorama'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the  left  view  of the 'panorama'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   This is a summary  of  the  vehicle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ing weapon selection, throttle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, fuel and other engaged features (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k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ps     a  digital board of lamps that can be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blinking in red or green with a leg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. It is used by default by the E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   Like a rear view but through a mirror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fault set up as a wide angl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stats info level. This info is shown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internal stats are shown, us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targets present (both standard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sic 'timing' data, which is always the firs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minus the rest; will include the  auxiliar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g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box. Boxes are  cubes  that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el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 all  drones. This will als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drones  should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 in  the  air.   Whenever  one 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how many of the drones should be 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will be set to Chase and K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reset or toggled. The default is to toggl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e  first  three menu item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is menu can be accessed from the main menu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directly  with the 'u' command. The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many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p level menu will bring  up  a  number  of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 the HUD off. When turned off, the rada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s will still show.  This is a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which  is not like the real thing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play with a very clean view. Not on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radar  stuff still show, but th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ove freely across the full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 confined to the HUD area.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HUD style. Although the  styles 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planes,  each  plane  actualy display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s depending on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has many components. This sub-menu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to  choose which are included in the HU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 Selecting  a  HUD  type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 these  to  what  is  appropriat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(and the next) selection allows  you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arameters which modify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 The most often used ones are i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configure  the  radar symb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et you select the ILS beacon. In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 should  be  a  more  elaborate NAV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is now changing as a new hdd (hea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) system is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full hud setup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1  _#H_#U_#D_#._#t_#y_#p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 a  number of HUD styles. The name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knowledge or can provide other detail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 made up before seeing any real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data is laid close to the  edge  and  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 of the area free from obstruction. My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l aiming reticule was 8 dots in a circle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tinued it in favour or the more commo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 The numerals on the  pitch  ladder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 and  the  fast  font  is  used. 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this hud (especially in low  detail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HUD  does not use tapes for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The pitch ladder is narrower than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nted  toward the horizon. A good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that the pitch ladder stays always  in 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elocity vector goes off the screen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on the FA-18 which has no trouble  fly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 AOAs)  the pitch ladder adopts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terline mark. Another feature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which  is shown under the pi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radar ranging scale. Optionally,  a 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 what  do you call it?) can be display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you your roll angle with good resolutio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45 Degrees either way. This is a wide angl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20 degrees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uses simple  scales  (no  base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  scale can be at the top o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is probably used for air to air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.  The speed scale is upside-down. Th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scale can be set to two  different 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HUD type now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2  _#H_#U_#D_#._#p_#a_#r_#t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rious  HUD  symbols  can be individually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itch ladder (and rela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plane's velocity vector. A must for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ctivates a mode that the FA18 uses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v goes off screen, a waterline mark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the  pitch  ladder  will  be draw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ay the  ladder  never  goes  completel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which can often happen when fly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'plus' sig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small (red) mark that tracks  the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mouse or whatever pointing 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 up  a  menu  of  ground  proxim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flight director. This is par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 HUD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how  the  target  as a diamon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pointer near the FPM pointing  at 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 pointer  represents  a  top  vie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is the pointer base an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marks the direction of the target. When 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it is that point that will  be  tr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shows a 'string' hanginf off your bor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presents the bullets position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. Horizontal marks indicate interval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t, and a small bead marks the target 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tool  is useful for gun shots when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ight Path Marker is caged. A  ghost  FP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 if the caging shifts the FPM by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. It looks like the FPM but without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u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eading  scale is normally calibr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30 degrees.  However, you may prefer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n directly correspond to the world vie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. In this way, an object that is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 of  the  HUD center will really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10 degrees offset  on  the  heading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the default for the Ether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3  _#H_#U_#D_#._#p_#a_#r_#t_#s_#._#l_#a_#d_#d_#e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 of the HU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the pitch ladder and associa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the display of the pitc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mode the ladder it always attach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center (waterlin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on the ladder steps ar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right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are  displayed  erected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otate the numbers with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is  mode the positive steps are b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gative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ep tips are  displayed  in  the  middle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, which gives it a funne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teps are slanted rather than flat. Th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s with the pitch angle, reaching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display a zenith/nadir marker.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for the zenith and a similar circ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inside for the n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umerals  are displayed under the ste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t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at you want a tip to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ero pitch (horizon)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  temporary  option  that 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 of the program when the  pitch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 such  that some standard calcul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ried out. By default it freezes the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the roll angl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ntrols  another aspect of the behavi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in the previous option.  It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  angle  to freeze while the headin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ue to reflect your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a sun symbol, a  small  whit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ys  on  the  HUD  edge  when  the sun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ht. It actually follows the zenith ra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sun and is intended as an aid in re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your situational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neg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dicates that  the  step  tip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 toward  the nadir.  The default i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up a menu for setting the sizes of the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4  _#H_#U_#D_#._#p_#a_#r_#t_#s_#._#l_#a_#d_#d_#e_#r_#._#s_#i_#z_#e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specify the sizes of the pitch ladd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is a relative number with  a  value  from  0 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)  to 16384 (full HUD width). A resize menu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allow you to modify the size using the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(increase/decrease) or using the '=' option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a new value). Use the '*' option to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to  what  it was at the start (but when you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he new value is f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the gap in the middle of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each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when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step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n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umber of dashes that make a single step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5  _#H_#U_#D_#._#p_#a_#r_#t_#s_#._#g_#r_#o_#u_#n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 aspects  of  the  HUD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ground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gn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ground  pointer  is  a marker tha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 (roll) angle. It is represented by an 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 which slides along a set of angle 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st angle marked is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X-break symbol if at risk of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This symbol is a large, blinking, 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enter of the HUD. If you get  eve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impact  then a PULL UP message will be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high pitch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mode the X-break symbol  starts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-brackets (like '&gt; &lt;' that get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center as the impact gets near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ges into a single X shap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mode always shows the X shap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e time to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warning grid if at risk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 This is a red grid which will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 if you fly too low. This experiment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ttempting to assist you in regaining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ituation when there are not enough gr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pullup  cue will be displayed. It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e angle at which you will hit the ground  i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.  When  a bomb weapon is selected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of 200 meters is set to protect yo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ullup  cue  looks like an extra pitc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 (usually  narrower),  with  upwards 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6  _#H_#U_#D_#._#o_#p_#t_#i_#o_#n_#s_#1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eading  scale  shows the planes h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displayed are  in  the  range  000-35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s  of  10.  This  option  sel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ing the full 3 digits or using an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.  The abbreviated form will only sh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(09 for 90 and 27 for 270).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 style  will  show the full number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all data  is  stored  in  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requests  that  all numbers use knots/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appropriate) instead. It is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further  modify the heading sc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 will show  at  the  top  or  at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 on this option. For the FA18 HU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cause a  base-line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 the  scale  (the scale will sta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me of the scales this option will sho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.  The  standard  detail  is  to show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5 units. The fine detail will  show  a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x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 further refinement of the above '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and will show a tick for each 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bsolete]The  name  is  completely  wro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defines  the  style  of  the  t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s (for some of the HUDs only). The usual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to have the ticks go from the base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. In the 'big'  style  the  sca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 the edge with the ticks towards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efines the number of units along the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ffects only the Classic HUD. The mor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has a fixed area  (measured  in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 degrees). You can alter this siz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 the  HUD  size  changes  when  you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,  it  still keeps the same FOV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how many degrees are from  the  c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 of the HUD (all 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peed  show will be the 'calibrated air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than the 'true airspeed'. A  snall  'T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will mark the type of spee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7  _#H_#U_#D_#._#o_#p_#t_#i_#o_#n_#s_#2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a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aural alarms. If you hate the GLIMIT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 then  use  this  option to turn the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v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Enable/disable the  visual  alar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show the panel HD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show at the bottom right side a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the font for the stroke charact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stroke font size. A  size  of  8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use the default' and all other siz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8. The default is calculated  from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8  _#H_#U_#D_#._#r_#a_#d_#a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symbology  on  the  HUD is contro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target data can be at the bottom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HUD or can foll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 show  target  distance 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type in intel mode 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acc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arget  acceleration vector as a h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Ross's method for  the  aiming  re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 will show a small box in fron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it is expected to be when a bullet hi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aim the reticle at this box and sh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real HUDs, the radar symbols  can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all over the screen rather that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area. 'limit' will specify  which  w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an experimental option to draw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hide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ctive, if the TD box is  under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it  is not shown.  This de-clutter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target is off the HUD then a line is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the boresightpoint (the '+' at the view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) towards the target. The distance to the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 shown digitally: this is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relative to the  boresight  direction: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 it is exactly behind you, 90 mean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de (ANY side, right, left, abov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should be read as: if you turn so man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rection of the pointer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rget straigh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modify  the  'tpointer' 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the pointer will vary  with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9  _#H_#U_#D_#._#h_#d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a number of HDD devices. This menu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se up with various options. It is still und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 instruments panel. This is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rather useless by now) instruments 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will be overlayed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display navogation info  in  the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compass will be added to the radar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next op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 square or round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ngled or orthogonal ticks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details please refer to the network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 out who else is playing. A message is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ed and for each responding play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playing with a player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layers then you will be asked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 message to a  player  (or  all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 be notified how long it took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 each player and return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a player's request to play with  you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ine  a player's request to play with yo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automatically respond to  any  requ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/clear  smoke  generation.  Damaged  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ters will smoke if the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stroke font. It is displayed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current palet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current  program  modes setting (same a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gravity  (default).  Will  affect 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lay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ound debug] No simulator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used to test the sound  generation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for now is operational 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verbose  mode.  Off by default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system you will not be show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help'  screens.  Use the 'm' and 'uh'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'modes' and 'hud' help screen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 'v' controls this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network statistics (same as 'n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imit the ammunition to the takeof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o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reduced the effectiveness of a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aus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N by default. If set to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'paused'  message  (when issuing the 'p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) will not display. This  is  nice  for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wi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FF by default. If set to O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name is displayed at the top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enable some augmentation systems which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ur of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 the  flaps  Control  Augmentati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S).  This will give you better tur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dding  flaps  (or  leading  edge  flaps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enable the CAS which limits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 sensitivity at high speed to avoid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 A  Stability  Augmentation  System (S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dded which will improve dynamic pitch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ity  by  taking  some authority over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rudder SAS  and  CAS.  It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the general debug mode.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ternal data  when  in  this 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 lot and can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 purpose  debug  option W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. It is used for debugging  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documented  here,  see if there i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B#Bu#ut#tt#t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s on your pointer (mouse, joystick etc.) are 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gnized  by the pointer driver and reported back to Fly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up to the program to react to the button statu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 press  command is associated with a ke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ssued when the button press status  is  recogniz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was set to release mode then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a command may be s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menu to define the modes that a butt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   The   actual   command   associated   with 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/release is defined by including, in  fly.max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0#0 F#F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ill cause button 0 (the first button) to issue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apon fire) command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1#1 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r#rl#l 1#1 +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ause a '+' (speed brake on/off) to b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ess  button  1, then another '+'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the speed brake is active while you hold button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ant  the  same  key  to  have 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f your game mode then you  can  use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utton  shift  modes' provided.  The butt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nsitive to the status of the Alt,  Ctrl,  Shi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 buttons  (which  do not exist on any inpu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n-Alt is set then pressing button 1 will be recogn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n-Alt-1 and will respond to a line in fly.m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A#Al#lt#t 1#1 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the radar on/off. The only way to set the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s through this buttons menu. However,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hot  key  to  do this for you. You can program Alt-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tton Shift key in fly.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S#S M#M s#s       ### N#No#ow#w A#Al#lt#t-#-S#S t#to#og#gg#gl#le#es#s B#Bt#tn#n-#-S#Sh#hi#if#ft#t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buttons to have 16  diffrerent  mod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 enough,  however, by default, the butt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de state. To make a  button  sensit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joysticks  have  2  buttons, Thrustmaster FCS and 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4 (use the ":four" option in this case)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is decoded as four more buttons. Mice may have mor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s and some drivers will recognize the common th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a  Thrustmaster  WCS  of FLCS you may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to be handled through the keyboard,  in  which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NO  buttons  directly  visible  (use the ":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option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ing you will see is a request to nam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 customized.  The  buttons  are  named 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(so a maximum of 36  butt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d  by  Fly8). Then you will be presented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 the  Button  Alt  mode  sensitiv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all buttons ignore this mod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a=... can nominate buttons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t  the  Button  Ctrl  mode sensitivit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all buttons ignore this mode,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c=...  can nominate butt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t the Button  Shift  mode  sensitivit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all buttons ignore this mod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s=... can nominate buttons tha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set  the Button Special mode sensitivit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all buttons ignore this mode,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p=...  can nominate butt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itive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De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debounce mode. When  ON,  a  butto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activate  a command once, until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 again.  When  OFF,  the 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edly issued as long as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ce p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all buttons are debounced.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d=... can nominate butt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ON, this option will  enable  issuing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commands. When OFF the butt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ssu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 all buttons recognize  release 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inter option r=... can nominat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recognize release. [but I am  no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t is useful f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clear  all modes sensitivity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 this  will  include  the  Debou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 modes  which are normally ON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option when you wish to directly set a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  to  a  known  state, like: "x d r s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utton for Debounce, Release and Shift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exit without changing the butt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C#Co#om#mm#ma#an#nd#d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mple commands toggle between options.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 to  use  a macro for setting these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termined state. The commands menu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o. Select 'On', Off' or 'Toggle' then hit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Now it will follow the earlier settin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'Toggle'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command  needs to receive a parameter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eystroke it uses a line input facility.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use history and editing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 keys  will retrieve history. 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key the start of a line and hit PgUp then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for a previous entry 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 queue has 20 entries, all input  requests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is  used to inform and warn. The sound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a target, or a pla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locks onto a (new)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ighlighted words flashed onto the HUD. The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crash. This one does not  rel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 or you are turning too sharply a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exceeded the maximum acceptable  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 your  body  (+9G to -3G), or you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have less than 10% fuel  left.  Th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 you have the faster the message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are about to hit the  ground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 the plane up immediately. I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er then a red ground grid  is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give  the pilot better orient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enough scenery to build proper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 plane is damaged beyond control.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in detail how planes  are  ha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is controlled by your pointing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joystick.  The basic  controls  will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 controls  will cause the plane to roll.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while the controls are engaged. When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is  centered the rolling will stop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 the current situation. If  you  want  to  fl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the horizon will stay at a fixed 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climbing you will pull the stick toward  you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continue climbing until  you  push  the 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for  level  flight. If you are rolled over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ulling will cause the  plane  to  turn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descending towards the ground. 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controls (elevators) are used for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right, first roll right, then pull the  stic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sired  heading is reached, then release the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ynamics  any change in situation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trols  suggest  - you should learn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The flight-path-marker (the little circle  wit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 tells  you  where  the  plane is head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your engine you set the  throttle  with  the 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 The  throttle  can  be set to between -100% an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setting only works on the ground. Each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0%. The planes speed will pick up slowly (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with the '.' key. To slow down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AfterBurner:  light  it  with '.' (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to 100%). Then each '.' or '3' (power-up)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otch.  Each  '9' (power-down) will take it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steps (say 20% each).  The  thrott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ll show thrust in % of  mil  thrust  (full  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the ab is turned off. NOTE that  AB5  uses  abo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with the PC keyboard and the NumLock eng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is an over-simplified vehicle. I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 and no aerodynamics characteristics, it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oint it and is a good way to get the hang of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 It  will never crash either (you can fl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). But don't get too used to it, real plan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differently  (the  Classic  is  more like a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 to  a plane type but this is just because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this HUD on a video tape dedicated  to  that  pla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tyle through the hud menu regardless of 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is a piece of glass that is positioned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from the cockpit and at the same time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 video screen is seen (this CRT is  in  the 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 facing  up).  The  dual-image is similar to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utside through a window at night and sees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some  part of the room as well as the out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displayed by itself on one of the auxiliary 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 refered to as the 'HUD repeater'), which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actice, the HUD is a flat  image  superimpo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) color. It does not  cover  the  full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mage  projected  onto  the  HUD  contain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One type is data that the pilot will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 look  for in some cockpit instruments (thu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eye off the outside scene); this  is  simply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 the  most  important  information  if 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An example is the display of plane speed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 is  information  directly related to the outsid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aningfull only in  relation  to  it,  for  exampl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inent features on the HUD are  a  number  of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re  usually  diaplayed along the edg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f the scales  can  be  controlled  in  thre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ymbols will relate to flight data or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ompass.  It  will be shown as a horizontal r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as you turn. The current  heading  is  mark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 or  a  'V'. It can be at the top 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(Top option in Hud menu). North  is  360,  So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 East  is  90  and West 270. Some modes d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zero (270 is shown as  27)  and  NO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height  above sea level, a vertical rul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HUD. It may  be  accompanied  by  a  secon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 to  its left) that shows your climb/fa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is  to  be  read at the 'tick' in its middl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show in thousands (with a possible decimal 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low  ones  will show exact. The FA-18 style HU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itude in a box at the right side of the HU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to (and to the left of) the  altitude 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ndicate  the  distance  to the target (the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is shown just above this  scale)  as  a  sliding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is shown as a ruler at the left edge of the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left  box.  Some HUDs do not show the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Knots  command  to  toggle).  The  F16/FA18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entation of the plane is displayed as a ladd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to the horizon. Each step  is  marked  with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zero is level).  The  step's  angle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 roll. When you are upside-down the steps are to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oll the steps turn in the opposite way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 The negative-pitch steps (when you are go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tips of the steps point toward the ground.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step is larger and is your artifical  horiz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 see  the  real  one. The FA-18 style HUD tri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by bending the steps toward the  ground: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pitch the larger the slant. It also shows a smal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at the straight up/down directions (the down on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  pitch ladder follows the horizon (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is on the horizon) there is some freedom i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horizon  to show it. Unless you disabl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(flight path) marker (see below), the ladd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 on  it.  This means that at a high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the FA18, if the vv goes out of view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 marker in a fixed position) and the  ladder 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 extra-long zero-step  while  the  landing  ge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forces. This marker  (sometimes  called  the 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')  is  a tiny circle with wings on either sid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(it is a stylized shape of a plane from behin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time, this marker shows you where the plane 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 the  plane. The center of the view is ra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 but  can  be  helpful  in  aiming  the cann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 center  of the HUD. By default it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'W' that shows in the straight ahead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(this  is not always the physical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It comes on whenever the landing gear is low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 HUD  shows it whenever the Velocity Vector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are displayed. The main features are the targe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is  not locked then the box will have only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should be visible inside the box, unless  it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along the HUD edge showing you  the  dir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is. If the target is actualy behind you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arget is close enough (within weapon  range)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 reticle  appears.   The  reticle is a circle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Each tick represent a distance of 1000 to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range  is  marked with a tick that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dge of the reticle. A tick at  11  o'clock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ticle (has a dot) is on the targe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 (actually,  the  cannon/radar  computer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simple  it  is because it is a simple proced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that in order to get the target  in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NOT  be  flying  the plane directly towar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ame  of follow-the-target with the reticle (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6 will also show a  'hand'  inside  th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reticle. The F15/F16 shows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&gt;' symbol. The closure speed measures  how  f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to complicate the situation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alternate piper: Ross's reticle. This is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 aiming  method altogether. A square retic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imes  on  its  projected position. You hav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at the box and then shoot. With this one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where  the  real  target  is  because  the  aim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it. The piper will be fixed at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 You  may  want to turn off the target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 however  you may choose to ignore thi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se use the full screen.  Use  the  'uL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 these to inside the hud area or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target. The range is shown as an extra 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ide on the HUD  while  the  closure  speed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 the  '&gt;' mark on it. The FA18 HUD does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but shows the closure speed under  the  pip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target is selected, some digit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(it can be disabled by the hud/radar 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hows at the left bottom corner of the HU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range the time shown is  bullet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rner  option  is not selected (uC) then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nder the target designator box. If the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ctivate the Intel mode (i) then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'un' to disable the display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offered  when you use the command again. Thes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are defined in fly.nav and you can  change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 command  option  is used to designate your hom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the first one defined (the  dron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on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 (or if it is still  far  then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esignator box 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 'k' command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practice the chase and let the auto-pil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hoot  at  various objects. Use the 'emit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something it gets damaged  and  fragments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When  enough  damage  is done the obje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It blinks  red/white  and  starts  falling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 Practice  targets  are destroyed immediat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ly  through any object EXCEPT a bullet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behind a broken plane or you may be hit by th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thers  said before, playing with oneself is fu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as many friends (they said you'll go blind 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  Once  networked,  objects  ar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the  players. The number of player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here, numeric parameter values can be given in 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 i.e.  if it starts with 0x it is hex, starts with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1#1  m#ms#sd#d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1  _#s_#e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control over the com port. It can handle  any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slow  machines  will drop charaters if you go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     the line speed,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little  needed  if  at  all.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 will benefit from output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ones will choke unless the baud 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  My  486/66  gets  a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up with output buffering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parameters  can  follow,  the  paramet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hardware  address  (use  0x3f8/0x2f8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s#sl#li#ip#p.#.1#1:#:i#in#nt#t=#=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 is not too fast, you need both machines to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DX for full speed and even then it is touch  and  g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2  _#n_#e_#t_#w_#o_#r_#k_#-_#b_#a_#s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'real' network then install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p#pk#kt#t.#.1#1:#:p#pa#ac#ck#k=#=1#14#40#0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 you can have as many players as you  w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alks  packet level. You can also use the Ether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to play head to head with this driver, howev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access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ning a unix system with the fly8ud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n you can use the msdos udp over packet 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w  you  to  join  the other unix player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MUST be on the smae subnet for this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d#dn#np#pc#cu#ud#dp#p.#.1#1:#:p#pa#ac#ck#k=#=1#14#40#08#8:#:i#ip#p=#=0#0x#xc#c0#00#00#00#02#20#03#3:#:s#si#ip#p=#=0#0x#xc#c0#00#00#00#02#20#0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how  you must give your own ip (ip=) and the serv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p=). Your own ip can be anything but your  sysadmi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 it,  while  the server ip is the actual 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that is running the fly8ud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2#2  u#un#ni#i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1  _#F_#I_#F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driver will allow communication using FIF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ty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provides a head-to-head capability throug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similar  steam oriented facility. For one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 connecting through a serial port (or other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you nominate an input file (if=)  and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of=) and Fly8 will use these. For example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a two player head-to-head on a pair of 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1#1 T#To#on#ne#e d#dn#nf#fi#if#fo#o.#.1#1:#:i#if#f=#=f#ff#f8#81#1:#:o#of#f=#=f#ff#f8#82#2:#:p#pa#ac#ck#k L#L1#1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2#2 T#To#on#ne#e d#dn#nf#fi#if#fo#o.#.1#1:#:i#if#f=#=f#ff#f8#82#2:#:o#of#f=#=f#ff#f8#81#1:#:p#pa#ac#ck#k L#L2#2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fos can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k#kf#fi#if#fo#o f#ff#f8#8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#/u#us#sr#r/#/e#et#tc#c/#/m#mk#kn#no#od#d f#ff#f8#81#1 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two programs run  with  different  us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*) but share the same team (T*). This means that the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ght each other. Use a different team name for d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note  that  a different log file is used by each (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eded only if both run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accross a serial line, simply  start  this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1#1 T#To#on#ne#e d#dn#nf#fi#if#fo#o.#.1#1:#:i#if#f=#=/#/d#de#ev#v/#/t#tt#ty#yS#S1#1:#:o#of#f=#=/#/d#de#ev#v/#/t#tt#ty#yS#S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ev/ttyS1  is  the serial line connection name on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use a different user name (and maybe team name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e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rst need to set the serial line 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t#tt#ty#y s#sp#pe#ee#ed#d 3#38#84#40#00#0 r#ra#aw#w c#cr#rt#ts#sc#ct#ts#s &lt;#&lt;/#/d#de#ev#v/#/t#tt#ty#yS#S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tup can connect to the msdos serial driver.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r#r N#N2#2 T#To#on#ne#e d#dn#nc#co#om#m.#.2#2:#:3#38#84#40#00#0:#:n#n:#:8#8:#:1#1:#::#:4#40#00#00#0:#:4#40#00#0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use com2 (use 'com.1' for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2  _#U_#D_#P_#-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is based on a server (fly8udp) program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connects. The server will re-distribute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u#ud#dp#p &amp;#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host name where  the  server  runs  in  the  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Here is an example for when the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ocal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u#ud#dp#p.#.1#1:#:l#lo#oc#ca#al#lh#ho#os#st#t:#:p#pa#ac#ck#k=#=1#14#40#0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r' will enable the Fly8 network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:pack' option tells Fly8 to  collect  multipl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 into one physical packet, please always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option can be put on the command line too,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sample script 'flyu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start Fly8 as usuall. Once running, check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the server with the ping request 'Esc n p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 If someone replies then you can connect with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'Esc n y'; answer '*' (all) to the prompt o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if  you do not talk to the server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urged from it's table. This means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the  first  user then you will not be ab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, the first two players need to  connect  (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is 10 seconds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server use the 'udpmgr' program. Start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d#dp#pm#mg#gr#r l#lo#oc#ca#al#l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'localhost'  is  the default host where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subtitute the correct name otherwise. 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to shut the serv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h#hu#ut#t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is to stop the manager itself (if it does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by itself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quest the server to print it's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t#ta#a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3#3 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you started  the  program  with  networking.  I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 it  but  then it is a computer. You want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Here is how. The Net menu has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requests in this menu will need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. A list of players  is  displayed  and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by entering their name. If you Enter '*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lect all of them. If you  Enter  '+'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all  of  your team members. If your response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select none. If there is only one  player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  be selected automatically. Otherwise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name and team so that the first  partia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message 'no net' means that the program was star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net option (or  possibly  all  net  conn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message  'no  player'  may  be display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players in the needed status (eg.  you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uit' but you are not 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respond with  their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 you know who is active on the net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who's who? the parameter -Nxxx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(nickname,  etc.) and you will be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play with another player.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a  player from a list.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who is playing you should  have  used  th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  playing.  If there are more playe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a list to choose from. An empty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 a  message  to  a player. Right now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ill also be sent and the turnaround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commands which you  will  u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to  time,  there  are a number of option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want to set at program  startup  (or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handl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are  in 'manual reply' mod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messages about players who want to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are  in 'manual reply' mod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messages about players who want to  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decline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accepy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del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decline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program to ask you to accept/decli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ttempt to  connect  to  all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ontinuously. It will also accept a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s automatically. If you  plan  to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 then  it  is  a good idea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is option - just add it  to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in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exit  the  program it will automatically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ng delays are observed then a player may  b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 timed  out.  You  will  see  messages about thi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to re-establish contact. Proper  use  of  'qui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 will  let you pop out of sight in danger and re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ore favourable posi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If  you  connect to three other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ll show in your world and you show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 they  do  not  know of each other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connections too. If a  group  pla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one joins with a global 'play' t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 proper   'game'   management   (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now completely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  f#fl#ly#y.#.i#in#ni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serves  as  an  extension  to 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 The  command-line  option  'I'  can  se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, this option MUST b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acquires parameters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 parameter  per  line.  Leading   blank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,  then  first blank terminates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. '#' deno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searched f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in your home directory (using the H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) then in each directory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vironment variabl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ual rules apply, but the traditional '-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sources  are  processed  in the above order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verride earlier ones. The parameters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letter  followed  by a value. Some options are 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wo letters identify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 are expected  as  hex  (0x*)  octal  (0*)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 where  all  files are to be found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on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he name of an init fil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'fly.ini'. The file is searched for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t directory, then in the home  dir  (use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.  var.) then the PATH directo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first file found is used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keyboard macros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nav data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landscape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Po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ointing device can be one of: keypad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ick, bstick. But each version of fly8 ha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pointers  MUST  have  as the first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[+-] set 1st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[xy] set 1st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[+-] set 2nd channe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[xy] set 2nd channel fun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po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ouse:+y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"the first mouse axis should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ed  as the fly8 Y axis while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reated as the X  axis  and  is  inver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-').   This  unusual  setting may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is actually a trackball which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ways (axe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y8  X  axis  controlls the roll whil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is controls the pitch. The  standard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+x+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pointing  device  can  have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list of buttons is expected you can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  list   or  include  ranges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:a=1-4" will make buttons 1, 2, 3 and 4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the  Btn-Alt mode.  If the '-'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 '0' is assumes before it while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z'  is  assumed.  This means that ":a=-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 debounce  these  butto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 them repeating. Example 'd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cause button 0 to  repe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command whi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issue  key rele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se buttons.  Example  'r=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disable issuing key-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he buttons to  respondto 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,   Special   and  SHift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'x'  and  'y'  inpu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preted  as a linear sc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is to  apply  a  lo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h  that  the 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increases as  you  mo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 the reference point (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 optional parameters ar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ize (in % of active range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gion where the rea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table.  This  'idle'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minates  the area around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 of the joystick and  the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 it  (and of the throttl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ading will be treated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 was still at the cent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'an' above  nominate  the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 stick  number  as:  ix1=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x, iy1= main  stick  y,  i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nd  stick  x, iy2= 2nd stick y.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sed for throttle (CH,  WC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t (FCS in analog 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e FCS hat.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ons are called  buttons  4 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(right), 6(down) &amp; 7(left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this option for the CHPro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pe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y2  as  throttle. 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:ttl-" then the thrott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such that full-range i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and  zero-range  is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 (which  is how the 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CS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no buttons. This is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buttons  are deli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eyboard using a WCS or F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all  4  buttons.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 0,1,2  &amp; 3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for the CHPro, see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indicat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CH Pro Flightstick which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and a hat and ha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 encoding  scheme  than  the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the  joystick th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ead  of  once.  See  also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  some  time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s. The  last  tw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if there is a lot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ptions (network,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.).  The  delay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doing multiple reads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ystick ports are slow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use the time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ick, just run a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 if  your machine/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 combination is  so  fa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imer does not have enough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lution.  This  method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  sensitive  to  interru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'rd=' and  'dly='  to 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se.  Also, under msw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use the &lt;joystick.h&gt;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use the &lt;game.h&gt;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the  serial  line  /dev/gp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a  Colorado Spectrum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orkstation)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 video  driver.  These  v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DOS:    grQc  (default),  grFast  or gr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SA/VBE). There may be a grbgi if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orland but it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DjGpp:    grAsm  (using  fast  assemb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),  grDJ  (using  distribution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WIN:    grGDI, grBitBlt, g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UNIX:     grx   (PixMap  based),  gri 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) or grSVGA (s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AMIGA:    gramiga [amiga port not availabl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N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 access  through  driver  'NetPort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unix have network  drivers  at  the 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earlier at the networ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Keyboar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 device  name.  Usually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evice  name.  Usually 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lane  and  drone  type. If absent then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defaults to plane type.  Current  typ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c, basic, f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deo modes file to use, e.g. 'Vgrvesa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use  the  file   'grvesa.vmd'.   [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ly.vm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deo  mode. This is one of the m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keystrokes. The str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s to execute at startup. The default i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The string 'iCaezAb' will  execute,  in 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  Ctrl-e  Ctrl-z  Alt-b. Only Ctrl-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macros can be used here. Macros 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*.m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 configuration. The 'n' is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ed on the 'Window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network  playing  (used  to  be  '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play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te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home  runway  name  (selected  from  fly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to prefix a list  of  options  (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ly  described  as  'oq'  etc.  later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bed '-', '+' and '^' to set, clear or togg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respectively.  For  example  "o-qv+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sound and verbose, and turn o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some landscaping (very 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ptions.Verbose in the men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blanker  mode  (with 'NDRONES' dron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ut insto auto-pilot  auto-kill  mode,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 num  of segments in the display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. Used to reduce  memory  shortage  on 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set to higher in environ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tupid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Milli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time for single step plane dynamics.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uce  simulation errors by breaking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sequence of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number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ny one of the color  definition.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is  the  same as used on the color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as RGB, each componnent is 8 bits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:  ch0x60c060  set hud-low ('h') color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(R=60, G=c0 B=60, all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2#2  f#fl#ly#y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logs the activity of the program, probl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final  stats. The command-line option -L can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3#3  f#fl#ly#y.#.m#ma#a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read at program startup and written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.   It  is  the  list  of  keyboard  macro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ac2max' program to list the contents of this file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  there is no macro editor so you should use the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-macro for updating. The command-line option -M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user  selected  file  name.  It is easi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(see  later)  manually,  the  fly.mac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4#4  f#fl#ly#y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is  read on program startup and defin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If it does not exist then fly.mac is read,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ne  then no macros are defined (at this point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 all keyboard macros are written  to  fly.mac 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text file while fly.mac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used to be that you could only define macro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7 facility. However, now you will  probabl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 instead. However, if you do add new macros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th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a#ac#c2#2m#ma#ax#x f#fl#ly#y.#.m#ma#ac#c &gt;#&gt;n#ne#ew#w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with an editor copy from new.max what you wa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.  If  you run the program again then fly.ma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with the content of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yourself running fly8 and  forgot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c  (into  fly.max) then shell out (with the !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a copy of fly.mac.  The shell  only  work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enough  memory. If the screen goes blank on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it worked and type (blind)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o#op#py#y f#fl#ly#y.#.m#ma#ac#c x#xx#x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x#xi#i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rogram will resume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list of key definitions. Each defini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Def  keyword  and  is  followed  by the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nd a list of keystrokes (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can continue on multiple lines. A #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a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is a list of shifts followed by a ke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shif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press. This is the usual butt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release. Will only be effective if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  was  defined  to  report  key  releas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, but see ":r=" in pointe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key  name  is either a single character (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IS CASE SENSITIVE) or one of  the  speci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Center. Unshifted numeric keypad 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Ro, Rubout, 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Ent, Cr, Ret,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\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some  keys have both a long and a shor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ave an escape for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str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g#g "#"\#\e#es#sp#ph#h=#=\#\e#e4#40#0c#c0#08#80#0\#\n#n\#\e#e\#\e#e"#" ### s#se#et#t H#HU#UD#D t#to#o g#g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y#y "#"\#\e#es#sp#ph#h=#=\#\e#e8#80#08#80#00#00#0\#\n#n\#\e#e\#\e#e"#" ### s#se#et#t H#HU#UD#D t#to#o y#ye#el#ll#lo#o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an continue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named 0-9 and a-z. The usual driver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in  the  following manner (use wcs.adv and flcs.b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e these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, mouse right button (FLCS T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button on a two button pointer (FLCS 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 of buttons on a 4 button  joystick  (FLCS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hat positions: up, right, down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TG1 (partial trigger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red paddle (S4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S bottons 1, 2, 3,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S rocker up and rock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2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,n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3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,r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S hat 4 up, right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these names depend on the pointer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The mouse uses only 0 (left) and 1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5#5  f#fl#ly#y.#.n#na#a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the  navigation  waypoints  which  have  ILS 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really  be merged with the landscape file.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. It is created from the fly.nac file using an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a  very  basic  file that nominate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Fly8 is not strong in this  area,  howeve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ILS system which will use one of thes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you nominate the number of points you are defining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, I a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me the beac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#"A#A1#18#8"#"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0#0)#),#, V#V(#(0#0)#),#, V#V(#(0#0)#),#,   /#/*#* [#[x#x,#,y#y,#,z#z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#14#49#9*#*6#60#0+#+1#10#0,#,  -#-(#(3#35#5*#*6#60#0+#+2#20#0)#),#,  /#/*#*  l#lo#on#ng#gi#it#tu#ud#de#e,#, l#la#at#ti#it#tu#ud#de#e m#mi#i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t#te#e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-#-5#50#00#0,#,       /#/*#* l#lo#oc#ca#al#li#iz#ze#er#r r#re#el#la#at#ti#iv#ve#e 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1#15#50#00#0,#,       /#/*#* g#gl#li#id#de#e-#-p#pa#at#th#h r#re#el#la#at#ti#iv#ve#e [#[x#x,#,y#y]#] m#me#et#te#er#rs#s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#0,#,             /#/*#* h#he#ea#ad#di#in#ng#g o#of#f f#fo#or#rw#wa#ar#rd#d b#be#ea#am#m 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(#(3#3)#),#,               /#/*#* p#pi#it#tc#ch#h o#of#f b#be#ea#am#m a#an#ng#gl#le#e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is whatever you call it (not case  sensit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s like in the object positioning in the .l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ng/lat data allows the program to track you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checked against the previou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xt  line specifies the localizer position (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vel with the object) as [east, north] and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glide slope origin point. These points 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antenn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gives the heading of  the  localizer  beam 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north), and the next is the glide slope angle (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grees s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name must cl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6#6  f#fl#ly#y.#.l#l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contents of the landscape. It  is  cre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ly.lnc  file  using  the  C  pre-processor  and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chanically built from fly.lnc. It describ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is a list of objects and their plac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standard objects (defined in separate .vxx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ell  as define new objects. The new objec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are are used for the fixe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bject plac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_#_R#RU#UN#NW#WA#AY#Y,#, C#CC#C_#_D#DE#EF#FA#AU#UL#LT#T,#,    /#/*#* r#ru#un#nw#wa#ay#y A#A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0#0)#),#, V#V(#(0#0)#),#, V#V(#(0#0)#),#,   /#/*#* p#po#os#si#it#ti#io#on#n x#x,#, y#y,#, z#z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#D(#(0#0)#),#, D#D(#(0#0)#),#, D#D(#(0#0)#),#,   /#/*#* h#he#ea#ad#di#in#ng#g,#, r#ro#ol#ll#l,#, p#pi#it#tc#ch#h *#*/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line  names  the  object  and  assigns  a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_DEFAULT will let the object keep it's stand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cond  line  gives  the objects position as x (east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rth) and z (up) in meters (you can use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line gives the objects  orientation  in 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 (north  is zero) roll (zero means level, 90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rter turn right and  180  means  upside-down)  and 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 means level, 90 mens straight up while -90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local object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_#_D#DE#EF#FI#IN#NE#E+#+1#1,#, V#V_#_M#ME#ET#TE#ER#RS#S,#,    /#/*#* r#ri#iv#ve#er#r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#6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-#-4#40#00#00#0)#),#, V#V(#(-#-2#20#00#00#0)#),#, V#V(#(0#0)#),#, V#V_#_M#MO#O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is the object name (each  object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nd is assigned a number, this one is '1'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: V_METERS means that the data is to  be 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s  (no fractions) while V_FINE means tha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is in 1/16 of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you nominate the number of vertices  (must  me 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following  are  the vertices. Each is an (x, y, z)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indication as to the visibility of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ce a local object use a name of the  format  O_LOC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the object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7#7  *#*.#.v#vx#x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can mechanically built from *.vx.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vxx file is a simple list of numbers.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number of vertices in the object and n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the following data: 2 means 1=1meter whil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1=1/16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ata  is a list of (x, y, z) points followed by 1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visible) or 2 (lin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unctuation marks are used on this file and  data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moved  from  the nominated lines (2 numb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4 o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built from a more  flexible  file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as a .vx) which is then processd by the C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 an an expression evaluator which builds the .v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.vx files look line C  initializers  -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bjects used to be internal definition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n making this any nicer since the whole objec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ation  will  at  some  stage be completely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olygon 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8#8  *#*.#.p#p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define the various aircraft parameters.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 parameters  are used by different flight models, bu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dify a parameter file it is best to se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ll mode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that  you create is the *.prc, which is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into a *.prm file (which is then read by  fly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options 'P' and 'D' select which paramet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so 'fly8 Pf16' will read the 'f16.prm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*.prc file has short comments against  each 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give  some idea about each value. Not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licily integer.  This means that fractions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oint. Also, other data (line angles and length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raction part; however, you should not worry  about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 make  sure that you specify the data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If you see a drag coefficient specified  as  F(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keep using the F() format - this will convert the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the fly8 representation.  Following  are  th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 (look  at  'parms.h'  for the defini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fraction. x should be  k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scaled fraction. x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 -10.0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representation. Will be  stores  as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our binary fraction bits (just over 6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 format  for  high  resolution  length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kept to a reasonably small value (-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128.0)  but the resolution is to 8 bi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mm). This is used in giving delicat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 of  gravity (9.810). Useful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/sec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a large integer with -1 decimal poi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a weight of 12876 is stores as '1287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above 'x' can be any number (integer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point)  or  any  expression  of  these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understand most of the standard C operator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the C preprocessor syntax in this fi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run throug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ly8 expects the parameters in the correc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never change the format notation in the *.prc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important parameter is the first item  in  the  '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' list (towards the end), it selects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uch more stuff need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9#9  f#fl#ly#y.#.v#vm#m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defines the parameters  for  the  availabl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n windowed environments this is the startu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resize the window.  The command-line  option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t a user selected file name. The readme shoul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mode 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a list of mode lines. Each line has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ame of mode, any string (should be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fast: the supplied text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 info  to  set  these  up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qc: this number is the c library  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256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hysical  offset  of  the left mar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ysical offset of  the  top  marg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full pages (WxH) will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8 may use 2 for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screen measurment  (e.g.  millimeter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 screen  measurment  (e.g. milli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general purpose flags word used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ly   by   each   video   driver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grfast (and many others) uses the '1'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  a  need  to wait for vsync on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0#0  d#da#at#ta#a d#di#ir#re#ec#c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is where one build the *.lnd, *.prm and 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from the free form input. The 'data'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nywhere but I find is easy to keep is as  a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of the Fly8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 *.lnc,  this is the landscape de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prc, this  is  the  pla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*.nav, this file gives som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eps to follow in  building  the  file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The  'build' batch file is available for msdo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one should be done for unix etc. It simple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ther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 the  source file (lnc/prc/nac)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you prefer, these are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'build File Type' where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you  edited (without extension!) an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d/prm/nav as appropriate.  This script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file  through  the  C pre-proces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n awk script (expr.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 new  file  (lnd/prm/nav)  to  you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Or  you  can give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'build File Type CopyTo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the game directory  and  play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,  testing,  networking  know-how,  X11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 (miket@canb.auug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 Thomas (paul.thomas@uk.ac.ox.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ibuted a number of plan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ject ('E') you will find yourself on a 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land, you will move to a new plane. You can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the descent with 'D' but if  the  plane  did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then  you  will (have to) wait on the grou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PC uses a timer chip with three counters. Fly8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0 to get high resolution interval timing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2 to generate speaker sound. Counter 0 is oft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wrong mode by various programs (some examples: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1.14 sets the mode to 3 while version 2.00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.  The standard is mode 3, but it is sometime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mode 2 or 3 or i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'gettimer' will report the current m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6/34 or  b6/b4  then  the  mode  is  correct.  Fly8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 to support the most common two modes and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operate with non-standard timer settings (I shoul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 these special parameters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slow machines the program may  fail  with  a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flow. It also may happen (rarely)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fixed gradually as sensitive area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e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1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nstallati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Quick start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Alphabetic Keys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Symbol Key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 Keypad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Special keys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 Function key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 Alt key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Ctrl key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 Arrow keys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Top Menu 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Pointer Menu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Screen Menu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1  Screen.Palette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2  Screen.Colors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3  Screen.Stereo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 Windows Menu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.1  Windows.Configure Menu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 Info Menu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 Emit Menu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 HUD Menu 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1  HUD.type Menu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2  HUD.parts Menu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3  HUD.parts.ladder menu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4  HUD.parts.ladder.sizes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5  HUD.parts.ground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6  HUD.options1 Menu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7  HUD.options2 Menu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8  HUD.radar Menu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9  HUD.hdd Menu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 Net Menu 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 Options Menu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 Auto Menu 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 Debug Menu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 Buttons Menu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 Commands Menu 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 Heading 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 Altitude 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 Speed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 Pitch ladder 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 Velocity Vector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 Waterline mark 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 Radar Symbology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1 Target designator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2 Aiming Reticle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3 Radar Rang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4 Digital data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 Other Features 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1  msdos 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1 serial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2 network-based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2  unix 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1 FIFO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2 UDP-level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3  usage 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Files 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  fly.ini 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2  fly.log 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3  fly.mac 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 fly.max 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5  fly.nav .........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6  fly.lnd 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7  *.vxx 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8  *.prm 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9  fly.vmd 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0 data directory 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Acknowledgements 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Misc Notes 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Known Problems 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