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04058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56978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87885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564963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465020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776446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49298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41771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58074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729479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29717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25167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99433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579766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346095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15802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66227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61835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521078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364123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72963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267943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