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7410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34915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14729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75576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89144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