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00962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64997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69695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9423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46041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29848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58852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33936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81460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94262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91540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02088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4249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3917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995625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7878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0438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05610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72177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76821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102185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45002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4586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6017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25626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