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186470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86023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0576238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