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89052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25615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33181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60563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70029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79063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