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726355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008210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65415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347681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264216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532283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98376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