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8422678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424370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59895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