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ackup scheme using af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nd dedic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mplement full and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Karel Kubat, karel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   Bug reports, legale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 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  c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  a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General notes,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  Backups on remo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  The Search and Rescu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  Installing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1. Extra binari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. Defining the home directory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. Defining the backup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4. Choosing the simple or hungry increment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5. Backing up sever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  The volum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  Actions of the back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. backup -ful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. backup -incrementa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. backup -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. backup -whi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. backup -verbose inputfile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. backup -restore input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  Auxiliar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. Backing up acro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roduces my set of backup scripts, version 1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s on the general setup of the backup process.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(a) those who wish to receive more information on `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', (b) those who wish to make a choice between on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, (c) those who would like to see the inside work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ckup procedure, and finally (d) the lazy on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working backup procedure without bothering ab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, and get it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iscusses four items. First, a general setup for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is introduced. The nomenclature of this documen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few backup programs are reviewed. Third, some useful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re given. Fourth, my set of backup shell programs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Bug reports, legale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well possible that bugs are present in the backup scrip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bugs, or have suggestions for further extensions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@icce.rug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can be of course freely distributed. However, I d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opyrights for the scripts and for the document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tensions or improvements, please don't hack ar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ost your versions. Rather, mail me and I will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a next distribution --- with ful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 This is the first public version of the scripts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 Selection scheme for incremental backups improv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ungry' schem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 Bug fix, 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 `ONEDEV' added to misc/buil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making of backups to a medium which is no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. Many people still make backups only of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`if the system ever crashes' they will be able to re-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from a given distribution and will only need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rom a backup. This rather simplistic procedure may work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can make the distinction between `data 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 files' at all times. However, in a multi-user and multi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Unix, this distinction may be very har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configuration files of the operating systems, su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/etc, should be considered `data files' too and should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econd, many people update or receive their vers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ross the internet; which means that to receiv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operating system has to be up and running --- else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not be possible. This creates a potential deadlock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there is a need to back up all the files which are pres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on the hard disk medium. Or, to put it another wa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should exist to restore the full system from a backup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help from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of the complete hard disk may be a long and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Sometimes the system administrator does not need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ask (e.g., if the backup medium is a tape unit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rger than the sum of all files on the hard disk)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a backup requires human attention; e.g., when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which must be changed after one floppy is written. The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is in any case a time-consuming process which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a logical choice to back up the entire system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and to back up changed files on a regular basis. Such a backup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ocated in this document. The nomenclature which is us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ackups is the following: the backup of all files is deno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full backup' and the backup of the files which have been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 is denoted as an `incremental backup'. When choo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cheme, a full backup has to be initially made. After thi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al backup will slowly grow as the number of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. The moment at which a next full backup should be mad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ize of the last incremental backup: after tha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cremental backup is zero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enclature `full' or `incremental' backup defines only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acked up; it holds no information about the backup medi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possible that the final medium for a full backup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for incremental backups. From the viewpoint of the backup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is simply some device (e.g., /dev/fd0 for a floppy, /dev/rmt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netic ta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 should be made on another `logical' conclusion which is oft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ize can be significantly reduced when compression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gzip' or `compress') are used. In such a procedure,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ckup program is filtered through a compression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ing the backup medium. When restoring files from a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dium is filtered through an uncompression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used by many people, but is inherently very dangerou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n the backup medium, such as a bad sector on a disk or a fau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may invalidate the part of the backup which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most uncompression programs will fail their task wh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a data error occurs. A a bad sector on a floppy disk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 less disastrous in the case of a non-compressed back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fact that most backup programs are capable of skipping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lidated archive, until a given signature is encounter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usually a `magic numb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dium is chosen, there should at all times b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ckup type. This means that while one full backup is being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full backup is still untouched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: what if your hard disk should decide to crash at exac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ull backup is being made? With only one full backup se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up without any means to restore the system. The sam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holds true for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for an incremental backup is often done using a 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y comparing all files starting at a given directory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last full backup. This procedure works only i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files also update the timestamp; however, often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a program which does not update the timestamp is `mv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old timestamp is retained. E.g., if two files exis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ory, say, /etc/a and /etc/b, and if the files are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v /etc/a /etc/tmp; mv /etc/b /etc/a; mv /etc/tmp /etc/b)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s will be changed; not the dates.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be backed up on the next incremental backup when a 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hat does not update the time stamp when creat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. E.g., if you get the latest ghostscript binaries from a Linux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m to /usr/bin, then the unpacked files keep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versions. These files are therefore also likely to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incremental backup when a simple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selection scheme, which is advocated here, select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al backup using a variety of attributes, which are: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imes (ctime and mtime), the inode, the filesiz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ymbolic link the name the link points to. All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t present on a full backup or whose attribut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gible for an incremental backup. This selection sche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and their attributes of the last full backup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This listfile may grow quite large (for my used 93Meg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K). This safer selection scheme is further denoted as the `hungry sche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Michel Dagenais, dagenais@vlsi.polymtl.ca, for po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shortcoming of the simple sche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ypical Unix backup programs is `cpio'. This program read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the standard input and writes an archiv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or, when restoring, the other way 'round). Typic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nd' is used to create the list of files. The archiv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ile name, the owner, etc. and the contents of ea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may be redirected to a backup medium directly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 the way using `compress' or `gzip'. As an example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io, consider the following set of commands in which the fin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denoted as $BACKUP_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n-compressed cpio backup of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find / | cpio --create &gt;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non-compressed cpio backup under directory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pio --extract &lt;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mpressed cpio backup of root directory (DANGER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find / | cpio --create | gzip --stdout &gt;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compressed cpio backup under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gunzip --stdout $BACKUP_DEV | cpio -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gain be noted that compressed archives are dangerous he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-command `gunzip --stdout $BACKUP_DEV' fails, cpio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store any information beyond the point wher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2. 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Rchive program `tar' performs the same function as cp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ind. tar builds the list of files itself, writ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s of GNU tar version 1.11.2, tar is capable of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compressed tar backup of /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create --file $BACKUP_DEV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uncompressed tar backup under /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extract --file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ressed tar backup of / (DANGER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create --gzip $BACKUP_DEV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storing compressed tar backup under /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tar --extract --gunzip --file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compressed cpio archives, the restoring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archive may fail due to a fault on the backup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af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`afio', written by Mark Brukhartz and Jeff Buhrt, is a cpio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one major difference. afio is capable of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stored, thereby writing a non-compressed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(by default, afio doesn't compress small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). The major advantage of this approach is t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n the backup medium results only in the inability to re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(compressed) file; the remainder of the archive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, compressed afio archives are safer than compressed tar or c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though the compression gain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n be restored using either cpio or afio;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sisting of compressed files, cpio will restor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s with an extension .z. The program gun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sed to uncompress the files. When afio is used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compressed files, the files are uncompressed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age of afio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rite archive of all files at and below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ressing the files on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find / | afio -o -Z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afio -t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restore archive of compressed files relative to /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afio -i -Z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io is often not distributed as a `standard' Uni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`standard' may mean). The sources for afio are available 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,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ckups on remo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necessary to back up files across the internet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mote tape device. In this case, the device denoted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CKUP_DEV is at a remote host, say $DEV_HOST. A method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is to start a background process, consisting of a remote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, which writes its standard input to the tape device.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 is then connected to the remot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ke local pi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mknod /tmp/tapedev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rt remote shell on $DEV_HOST to write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the backup device $BACKUP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rsh $DEV_HOST "dd of=$BACKUP_DEV" &lt; /tmp/tapedev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a backup can be started to write information to /tmp/tapedev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afio -o -Z /tmp/tap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the backup is complete the pip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&gt; rm /tmp/tape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d' command on the remote host is the Unix `device-to-device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`of=' specification defines the output file to be $BACKUP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, the specification `if=$BACKUP_DEV' would be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 allows many options; e.g., a large block siz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nificantly can speed up the device access. For a block siz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the remote command would be `dd of=$BACKUP_DEV obs=20k conv=syn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`conv=sync' instructs dd to pad the output to 20 Kbytes blo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mote hosts it may be necessary that a non-root remot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e.g., for Suns). In that case, the backup would typic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 but the remote shell, accessing the backup medium, would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oot user. This setup can be easily be achieved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above script. The local pipe /tmp/tapedev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the non-root user in question, and this user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ell. The remainder of the sche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Search and Rescu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restore the system from a backup, a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must exist on an available medium, preferab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Search and Rescue (SAR) disk. For Linux such a disk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bootable disk of, e.g., the SL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backup scheme a number of programs must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k. E.g., when compressed backups are made or when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are made, the compressing and uncompressing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 It is therefore essential that the system administra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backup and restore procedure and with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urthermore it pays off to have a printed set of manu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lved programs: when the chaos strikes, these pages may pr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ver the internet to a remote backup medium requir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perating system: a partial set of network suppo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present on the SAR disk. The working order of the S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my contribution to facilitating the making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backups. The backup scheme is contain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with one top-level script named `backup' which call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pro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perform a number of actions: full or incremental back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ackups can be listed or (partially) restored to a give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reviously backed up files can be checked for the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n all cases the program afio is used for the access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th file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s are interpreted by Icmake. Icmake, the `Intelligent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', was originally constructed as a program maintenance tool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ince the port to several Unix systems, Icmake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and effective script language. Icmak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beatrix.icce.rug.nl, directory pub/unix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ake can be found on tsx-11.mit.edu, directory pub/linux/sources/us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unsite.unc.edu. Precompiled binaries of these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ed archive of the backup scrip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stalling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come as an archive in the form backup-X.YY.tar.g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cripts is contained in the name. The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 using tar version 1.11.2 or higher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vzf backup-X.Y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lder ta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nzip --stdout backup-X.YY.tar.gz | tar xv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he extraction of the archive creates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ckup' and places all files in this directory and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should be installed under a directory which is normal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n-root users. E.g., /usr/local/etc may be a good choice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/usr/local/etc/backup as the top-level directory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e top level directory is extracted from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able only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Extra binari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uxbin/ which is created from the archiv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programs for Linux which are necessary for the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cripts. Five of these programs, icm*, constitute Icmak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io is also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directory must be installed to a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ATH setting if necessary.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p auxbin/*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programs to /usr/local/bin. The directory auxbin/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cmake can be obtained via anonymous ftp in sourc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Icmake's primary site is beatrix.icce.rug.nl, directory pub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ake is also present on tsx-11.mit.edu, pub/linux/sources/usr.bi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, pub/Linux/devel/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program afio can also be obtained in source format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sunsite.unc.edu in /pub/Linux/system/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Defining the home directory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script `backup' contains a #define which st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backup scripts. If you plan to install the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 than /usr/local/etc/backup,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FAULT_HOME    "/usr/local/etc/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appropriate directory. Alternatively,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_HOME may be set to hold the directory name. The backup scrip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n environment variable BACKUP_HOME is set; if so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this variable is not set, the string DEFAULT_HO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Defining the backup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backup scripts assume that the backup medium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ll backed up information. This may be the case with tape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old true for backups to diskettes. When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program afio must be instructed to prompt for the ch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maximum backup size, edit the file afioscripts/siz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by default. You can enter your backup medium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of the following formats: XXXXb denoting XXXX times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k denoting XXXX times 1024 bytes (kilobytes), XXXXm denoting XXX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bytes (megabytes). E.g., for a 1.44M floppy disk mediu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fioscripts/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Choosing the simple or hungry increment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cremental backup is made using the backup scripts, the `hung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heme is used by default. To change this scheme to the 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edit the file misc/buildlist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UNG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UNG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owever be noted that the simple scheme will often fail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been changed but whose time stamp was not upd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scheme involves more work for the scripts, but is inherent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. Backing up sever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by default scan only one device. E.g., when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ll files in /proc or other mounted filesyste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type filesystems) will not be taken into account.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, edit misc/buildlist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ONEDE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ONEDE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he volum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ckup scripts can be used, some definitio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se files define the `volumes', where each volum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istics: the starting directory and the directories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 must be identified by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efinition files are kept in the directory volumes/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rectory of the backup scripts;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backup/volumes. Each volume is defined by two fil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startdir file and a XXXX.exclude file. The XXXX in these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. E.g., a backup volume `all' must be defin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ll.startdir' and `all.exclud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ding the starting directory must consist of one lin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ectory of the backup. E.g., for a backup of al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`all', the file all.startdir would contain only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.startdir file may contain more than one starting directory;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r on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ding the excluded directories must be present,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ories should be excluded from the backup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ll want to exclude some directories from the backup.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all files named volumen `all', the file `all.exclude' migh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mp directory is normally used to hold temporary fil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 of a volume definition, consider the volume `hom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ackup of all user files under the /home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/home.startdir would then hol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olumes/home.exclude would hold any directories to exclu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me' volume should not exclude any directories, this file could e.g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nothing__to__exclud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Actions of the back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or more backup volumes are defined, the backup scrip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out arguments, the script presents usage inform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nformation is given below (though more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ay show slightly different usage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E Backup Utility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ICCE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by Karel Ku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ackup action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ction an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 volume outputfile        : makes a full backup of a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giv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remental volume outputfile : makes an incremental backu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d files since the la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up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ups                       : lists perform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hich [pattern]               : searches for a pattern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backup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 outputfile [pattern]  : searches for a pattern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backup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tore outputfile pattern    : restores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ativ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urthermore contains the action flag `-makedist'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usage information. This flag is used by 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The other actions of the backup script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backup -ful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cation causes a full backup to be made of volume `volu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evice `outputfile'. The volume must be defined in the volu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its two files `volume'.startdir and `volume'.exclu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may be an ordinary file, a device, or a pipe to a remot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action, a list of the backed up files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s/. This list can be later consul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ckup -which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backup -incremental `volume' `output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`backup -full' command, but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. A prerequisite is that a full backup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Only the files on the volume which are more recent tha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backup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backed up files is created in the subdirectory list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backup -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all defined volumes and the dates and typ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A sample output of this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ckup volu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un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backup "unix": Fri Feb 18 17:39:24 M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ncremental backup of this volume: Fri Feb 18 13:32:46 ME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tates that two volumes, `dos' and `unix', are defined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actually used by me to indicate my Linux disk and my DO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unted as an msdos-filesystem under Linux). Only two back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o far, both of the volume `unix'. One is a full backup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retains only information about one type (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) of each backup volume. This means that only the las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ll or incremental backup is shown; the previous backup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backup -whi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all list files of all performed backups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ntries matching the pattern. E.g.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-which /etc/default/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backup on which the files in /etc/default were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`*' is quoted in this command as `\*' to avoid expan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, when present, is always interpreted as an `egrep'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grep manual page for the possibilities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-which '.*test.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files with `test' in the name; either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as file name or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tern absent, all the files ever backed up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backup -which command shows the true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seen from the viewpoint of the backup script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ime stamp (ctime, mtime), the inode, the filesiz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ymbolic link the file the link points to. E.g.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ckup -which /bin/basename' may show the fillowing information (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in/basename CT:Wed Jun 23 14:39:03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:Sat Sep  5 01:25:53 1992   IN:20002   SZ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can be filtered through a second program to extract fields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which /bin/basename | awk '{print $1}' will show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backup -verbose inputfile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`backup -which' in that it search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filenames. However, this command searches for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ckup. When no pattern is given, the entire backup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n `ls -l' typ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`backup -which', the pattern is not matched using egre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using shell expansion. E.g., egrep's or-operator `|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backup -restore input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ores files from a backup. A pattern must always b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\*' to restore the who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backup are restored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often a good idea to restore files unde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ay /tmp, and move them to their right plac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Auxiliary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script `backup' calls several auxiliary scrip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. These auxiliary scripts are located in severa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scripts/ holds the scripts which interface to the program afio, 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miscellaneous utilities and backupscripts/ holds the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usage of the afio scripts and the miscellaneou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auxiliary scripts may be invoked without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en show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Backing up acro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 which the backup scripts are distributed furthermo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`netbackup' in the subdirectory auxscripts/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as the backup script. The netbackup script calls back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erforms some actions which are required to make a back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. A pipe node on the local machine is created which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output or input file for the archive. This pipe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ell at a remote host. The remote shell is run unde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ript, edit it and change the #define'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The following string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HOST: this #define must hold the name of the remote ho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backup mediu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EVICE: this #define must hold the device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o which a backup should be written and from whic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: this #define must hold the user name under whic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hould be started. This remote shell is the tu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backup data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script, you may copy it to, e.g.,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uxscripts and its contents can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You might want to take a look at the file contrib in auxscripts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divers contributions (usually shell scripts), which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yet). There is some interesting stuff there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