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Documentation - how to use COMPS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ustomer submits a ROM code pattern to Motorol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-programmed into a microcontroller, the factory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code an returns this to the customer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matches the original pattern.  The problem then ari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verify this code against the original,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reformatting done at the factory,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mpare of the two files will not work.  One altern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the code by hand, but this is extremely time-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further complication involved in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ion.  The object code returned from the facto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the customer's code, but also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evice) may contain sections of self-test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which is automatically inserted by the fa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comaprision must be performed only on rang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hich contain user code.  For these reasons COMPS19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utomate the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S19 reads both the customer file(s) and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file(s), converts them to binary data, compar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reports any differences found.  The compar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ccording to information stored in a paramet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ines the name of each valid block of memory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and stop address for each block, and ancil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ch as the device part number and memory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comparision.  A seperate paramet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each Motorola Microcontroller, and sever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mat for COMPS19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MPS19 prmfile custfile [custfile] -v verfile [ver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"prmfile" is the parameter file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ustfile" is the name of the customer's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Motorola S-reco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more than one fil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-v" indicates that the following filenam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y verif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verfile" is the name of the verification fil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RVU center (again more than on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nimum of four parameters must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- parameter file name, customer file name, "-v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isplay should look something like tha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HC04P4_Code_ROM               start = 0000 end = 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     start = 0160 end = 0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                          start = 0ffc end = 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ustomer file nn2v01b.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verify file z401008p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at 0160 length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Vector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hown, the program lists the address rang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hecked, and reports the starting address and lengt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whi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microcontroller which has multiple address spac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arameter file must be created for each address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perate verfication run must be done for each spac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, the code space for the 68HC04 was check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run must be done for the data spac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HC04P4_Data_ROM               start = 0000 end = 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           start = 0018 end = 005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ustomer file nn2v01b.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verify file z401008d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at 005a length 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 files are includ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Device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======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C04P4P        MC68HC04P4     CODE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04P4D        MC68HC04P4     DATA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11A8       MC68HC1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5C4       MC68HC0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5B6       MC68HC05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files consist of ASCII text only, and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for new devices.  They may be created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hich does not insert special formatting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ordstar on the IBM PC may be used in non-documen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text editors also support "text only"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parameter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NAME    MAP_OFFSET     MA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RANGE_START    RANG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RANGE_START    RANG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 contains, from left to right, the p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crocontroller, the starting location of the memor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ze of the memory map.  Each of these parame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"white space" (a tab or space character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o spaces embedded in the name. 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name, start address, and end address of each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ared.  Again, white space seperates each parameter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 may be used.  Let's look at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_NAME is used only for information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during operation to confi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that he has the correct parame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NAME may be up to 3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_OFFSET specifies the first address to be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comparision.  This is a hex number of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aracters with leading zeroes assumed and NO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sign.  For most microcontrollers such as the 680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5 families, this may be set to 0.  MAP_OFFSE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memory requrements in cases where the MCU's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much smaller than the total map size, as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C68HC11A8.  For this device, set the MAP_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_SIZE specifies the size of the memory block to comp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a hex number of 1 to 4 characters,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es assumed.  In most cases this would b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U's address space.  In cases where a non-zero MAP_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subtract that offset from the MCU's map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MAP_SIZE.  For the 68HC11A8 exampl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IZE should b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es after the first line specify memory blo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which are valid user-defined ROM areas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.  RANGE gives the name of the block (eg, "Vect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Data_ROM"), and may be up to 33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_START gives the first valid address of that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_END gives the last address of the block. 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anges may be defined in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to explain it is to show an example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file HC04P4P, defining the program ROM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HC04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HC04P4_Code_ROM</w:t>
        <w:tab/>
        <w:t>0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ab/>
        <w:t>160</w:t>
        <w:tab/>
        <w:t>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  <w:tab/>
        <w:tab/>
        <w:tab/>
        <w:t>ffc</w:t>
        <w:tab/>
        <w:t>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e rules laid down above, the DEVICE_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C68HC04P4_Code_ROM", and the map is 4096 bytes long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(ie, an offset of zero).  There are two valid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pace, "Code" which starts at $160 and ends at $FF7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" which occupies the top 4 bytes of ROM ($FFC - $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the parameter file "HC04P4D" which defin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68HC04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HC04P4_Data_ROM</w:t>
        <w:tab/>
        <w:t>0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ab/>
        <w:t>18</w:t>
        <w:tab/>
        <w:t>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the map is $100 bytes long. 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 user data ROM starting at $18 and ending at $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new parameter file for a new devic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own the user-accessible ROM areas as defin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for the device, then fire up your text editor and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