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E (C) 1996, 1997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Documentation de J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JE est un editeur de texte pleine page pour Unix.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 du celebre editeur E d'IBM, notamment pour sa simp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tilisation. Actuellement, il ne fonctionne parfaitement que su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 LINUX PC mais fonctionne cependant a peu pres sur d'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ux bien que certaines touches risquent de ne pas etre recon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un editeur multi-fichiers qui propose entre autres ch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mise en couleurs (si possible) de la syntaxe du langage de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utilisez (actuellement seuls le C et le C++ sont reconnus)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 egalement d'editer autre chose que des programmes sources. Il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lement parti des tailles ecran differentes de 80x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et editeur n'est pas lie au systeme LINUX. En effet, la t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e version que j'ai ecrite fonctionnait sur un mini Siemens TARGON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es terminaux monochromes Intertechnique, le tout sous un system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lus batards. En revanche, il est tres lie a la bibliotheque curse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 puisqu'il manipule directement la structure WINDOW. Je suis en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e modifier pour le rendre plus portable. Mis a part la bibliot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curses, les fonctions utilisees sont tout a fait banales et doivent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r sur la plupart des systemes exi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n peut definir un ensemble de preferences qui seront utili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a l'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 langue dans laquelle sont affiches l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'ensemble des couleurs, y compris celles de l'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 taille des tabulations (par defaut 8 caracte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 vous desirez ou pas des copies de sauvegarde (.b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s preferences sont stockees par defaut dans le fichier ./profile.j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ans tout autre fichier a votre convenance a condition de positionn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'environnement JEPROFILE sur le bon chemin, par exe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PROFILE="/home/jerome/profile_jerome.j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 JE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ez-vous au fichier profile.je fourni avec ce logiciel pour s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en faire un personnal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: en l'absence de fichier profile.je, les couleurs pren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valeurs par defaut, les tabulations passent a 8 caracteres, d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auvegarde sont crees pour chaque fichier modifie, et la langue du 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l'Angl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a syntaxe de lancement est la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  fichier1  fichier2</w:t>
        <w:tab/>
        <w:t>...  fichi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ci permet d'editer plusieurs fichiers en meme temps. On peut p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 fichier au suivant par Ctrl_N (Next). Ctrl_N sur le dernier fichi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 au premier. Chaque fichier conserve ses modifications, posi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ur, etc... Et on peut copier ou deplacer des blocs de l'un a l'au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s touches de fo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permet d'entrer un ligne de commande et de l'executer. Les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vent etre internes ou externes. Chaque commande interne commence pa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ere ':'. Toute ligne de commande ne commencant par par ':' est consid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etant une commande externe et est passee telle quelle au shell p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"system()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es inter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macro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 macro arg devient la nouvelle macro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t, accessible immediatement par Ctrl_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emple: ":macro /home/jerome/macros/mamacro.j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edi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 fichier ayant pour nom "filename" es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 memoire et devient le fichier cou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emple: ":edit /etc/inittab" va edit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chier /etc/init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num (num est un numero superieur ou egal a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 ligne ayant pour numero "num" devie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gne cour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emple: ":150" place le curseur en ligne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es exter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ute commande reconnue par votre systeme, c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s alias ne fonctionneront pas car ils ne so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mis d'un shell a l'au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lance le shell defini par la variable d'environnement SHELL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"/bin/sh" si cette variable n'existe pas. L'environnement est comple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 mais le prompt (PS1) est modifie pour que l'on sache qu'un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dition est en cours. On revient a l'editeur en tapant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Quitte le fichier en cours. Si des modifications ont ete faite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la derniere sauvegarde, une confirmation est demandee. S'il ne rest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ichier a editer alors quitte l'edi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Sauve le fichier en cours d'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 Permet de chercher ou de remplacer une chaine a partir de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nte jusqu'a la fin du fichier. Une boite de dialogue s'affich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sir la chaine a chercher, la chaine de remplacement eventuelle et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n veut tenir compte des differences entre majuscules et minuscules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cherche aboutit, une question est posee pour savoir si l'on v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r/Remplacer/remplacer Toutes les occurences/Stopper la recher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supprimer une chaine, il suffit de laisser la zone chaine de rem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vide puis de valider les remplacements par 'R'. On ne peut pas va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suppressions en appuyant sur 'T' pour des raisons de secu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 Marque la ligne courante. On peut marquer autant de lignes que l'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ut a condition qu'elles soient dans le meme fichier. Si vous marquez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es, toutes celles comprises entre les deux sont automatiquement marqu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Demarque le bloc de lignes actuellement selectionn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Copie le bloc de lignes actuellement selectionnees sous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elle du curseur. Vous pouvez copier un bloc provenant d'un autr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 Deplace le bloc de lignes actuellement selectionnees sous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elle du curseur. Si la ligne du curseur fait partie du bloc, aucun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effectuee. Ici aussi, vous pouvez deplacer un bloc d'un fichier ver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, mais si la ligne du curseur du premier fichier fait partie du bloc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 sera copie et non pas d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Supprime le bloc de lignes actuellement selectionnees sauf s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e du curseur fait partie du bloc, auquel cas aucune action n'est effectu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eut, depuis un fichier, supprimer un bloc qui appartient a un autr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marque sur les b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l que soit le nombre de fichiers, il n'y a en tout et pour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un seul bloc actif a un moment donne. Ce bloc est commun a l'ensemb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que l'on est en train d'ed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sque le curseur se trouve dans un bloc de lignes, certain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interdites, soit pour des questions de logique (suppression du bloc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t pour simplifier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s touches flech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es deplacent le curseur dans la direction indiquee en effect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possible un positionnement 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s autres tou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: insere une ligne vide apres la ligne cour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: efface le caractere a gauche du curseur et deplace celui-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'une position vers la ga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/Del: efface le caractere sous le curseur. A la fin de la lig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catene la ligne suivante a la ligne courante et sup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 ligne suiv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: passe alternativement du mode insertion au mode rem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me: place le curseur en debut de l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: place le curseur en fin de l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 Up: deplace le curseur d'une page vers le h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Down: deplace le curseur d'une page vers le 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ab: deplace le curseur d'une tabulation vers la droite (s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st en mode insertion, deplace aussi le tex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_T: deplace le curseur d'une tabulation vers la ga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_Y: supprime la ligne sur laquelle se trouve le cur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_W: coupe la ligne courante a la position du cur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_N: passe au fichier sui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_P: joue la macro active. Si un enregistrement de macro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 cours, commence par l'arreter mais ne propose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auver la macro de maniere defin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_R: debute/arrete l'enregistrement d'une macro. Tout ce qui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aisi entre deux appuis sur Ctrl_R est enregistre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chier "macro.jem" qui est la macro par defaut. Lor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cond appui sur Ctrl_R, un nom de macro est demande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ous ne voulez pas garder cette macro de maniere de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ite simplement Escape, sinon la macro par defaut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galement sauvegardee sous le nom que vous aurez saisi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urra etre reutilisee ulterieurement par Ctrl_P a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'avoir rendue macro active par la commande interne :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 seule limite a la taille d'une macro est celle qu'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 systeme d'explo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NTION: Les macros ne sont pas portables d'un syste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 autre. En effet, l'enregistrement est fait de la ma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t key = 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write(&amp;key, sizeof(key), 1, p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t key etant un entier, est ecrit en mode little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us Linux PC et en mode big endian sous Linux 68K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autres touches de controle ne sont pas prises en comp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commentaires multi-ligne ne sont pas bien colo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 dans jed, avec la version de xterm que j'ai,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acez le curseur, celui-ci ne restitue pas l'ancienne couleur du caract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est sans doute un bug de x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avoir des affichages en couleur sous xterm, pensez a positi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ariable d'environnement TERM sur 'xterm-color' et pas 'xterm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es touches risquent de ne pas etre disponibles sur 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s et/ou termin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programme est trop lie a la librairie curses utili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longueur maximale theorique d'une ligne en cours d'edition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2 Ko mais ne vous avisez pas d'essayer, car le plantage est assure. Essaye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us limiter aux alentours de 500 octets et vous ne devriez jamais 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blem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n'y a pas assez de commandes inter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lettres accentuees ne sont pas ge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n'y a pas de fonction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