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887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3413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969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6555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