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showimg.doc   3.3.5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showimg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Show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reads and displays an image in any supporte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(GIF, BMP, PPM, XMP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showimg/showimg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showimg/showimg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showimg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