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see license.doc. For individual use you do not need any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at given in license.doc. But commercial and government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gister and obtain agreement in order to distribute PRECCX within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rganization (I would think you  would need to do so anyway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de by your organization's polic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CCX 2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pany]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Region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, Country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this copy of PRECCX [version]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nstration version is absolutely free, but may not be re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old to any third party. Registration lets me know about you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may advise of bugs and updates, and where to obtai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 The demo is restricted in some ways - there is a maximu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n input code, a maximum input file size, but these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in which it differs (deliberately) from the full commer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agreeing to beta test PRECCX. I want to hold on to my 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am making you sign the license agreement. You thereby agre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, repackage or sell your copy of PRECCX to any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, of course, absolutely free to you, and I look forward to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l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registering one copy of PRECCX under a maintenanc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29.95.  Registration entitles you to a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no limitations and explicitly gives you full right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order to produce your own software for distribution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, even if it contains sections of PRECCX code.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written notification of future releases and guarante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applications advice.  I undertake to provide the fu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service that it is reasonable to expect.  I will resp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s possible to written, emailed or telephoned enquiri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functioning or application of the software, and I will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that are reported within a reasonable time or advi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s.  For $15.00 more, you receive the above benefits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PRECCX or the next release, whichever is applic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postage paid first class mail.  (Site licenses are also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for info and include expected usage.) Please make checks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ter Breuer, and send to the addr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:  Registration ($29.95) ____   Registration + disk ($44.95)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te License Info  _______   Expected use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ircle Disk Size (if $44.95 or more) :    5.25      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disk copies:                 ____ x $3.95 =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tal Enclosed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it to:            Peter Br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, Arthur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mbridge CB4 3BX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mail: &lt;ptb@comlab.ox.ac.uk, ptb@eng.cam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