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ueMaste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right (C) 1997 John Gruenen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 license.gnu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Master is my solution to image processing consisting of multip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programs.  QueueMaster allows you to create a queu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its contents executed sequentially so as not to bo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premise for the program is that the data being edited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 will work in a lot of other ways too) is somewhat repetit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processed.  Therefore you should be able to QueueMas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ing used are, how to run them, and what files to run them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just what it doe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QueueMaster is better than a batch file/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QueueMaster is somewhat interactive.  When you run a batch file/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you submit it to the operating system and from then on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 Under UNIX you could change the file, but it would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In DOS you could modify it (if in a multitasking 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), but chances are it would cause the batch file to ceas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ueMaster you give it a queuefile and it is read in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osed so you can modify it to your liking.  When QueueMast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ll jobs are queued that are present.  The queue is no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once again empty.  Therefore you could add in mor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the file is read they will be put in the queue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however, that removing files from the queuefi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ill do nothing.  One thing to look out for is that after ever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running the queuefile is updated.  Make VERY 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right before the changes are made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changes.  One easy way of rectifying this is to CTRL-Z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n UNIX (suspend it), modify the file, then resume the job.  In DO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you'll just have to be care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QueueMaster can be safely stopped without having to use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O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Less typing in QueueMaster.  Since all programs to be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you can add more files with just a number and a filenam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make sense it will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The system won't get bogged down.  Let's say you have executed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 UNIX and you're about to go home.  But then you rememb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you want processed.  Before you would make another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ck it in the background too.  This has the unfortunate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owing down the system for your jobs as well as what other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 With QueueMaster you can just edit the queuefile, stick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, and then they will be added 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file is where all commands are put.  Though not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low of the queue file is: Options, Definitions, Files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ntains program options which can be placed here, bu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from the command line.  The DEFINITIONS setion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grams to be used and how to use them.  Combined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of using them will be referred to as METHOD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s where the files to be queued are listed along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queu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 typ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 type $1 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 dir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\doc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du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resu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test.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t means...  All options commands start with 'O'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the option letter.  Next com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'D' which are definition commands.  If the 'D'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umber (0-9) then the rest of the line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efinition with the number being the method's numb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 the '$1' is replaced with the file name.  The '$1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for the file name to be used.  If the 'D' is no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n it is interpreted as a directory name and the files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o be in that directory.  There can be multi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files under each one being in that particular directory.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he file definitions.  These begin with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,000,000,000,000,000,000 and then a space and then the fil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line is stored as the filename so it can contain multip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  If a file name is referencing a method which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warning will be issued.  You cannot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000,000,000,000,000 methods, but your numbers can range up tha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ation for the number of methods is available memory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as in the number in the queuefile.  Lines beginning with a '#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test mode then the queued files will be execut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n UNIX the system() command starts an sh shell s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rrect syntax for redirection and other such thing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xecutes successfuly then in the queuefile where the metho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by the filename an 'X' will be placed.  If system()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s -1, usually because program couldn't be found) then an 'F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same spot as would have been the 'X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File and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queuefile options are: Q (Quiet), C (use C shell), P (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S (Sequential Mode), and STOP (cease execution).  The 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re similar and are: -Q (Quiet), -T (Perform a t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file), -C (use C shell), -P (Progressive mode), -S (Sequential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? or -H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-- Supresses most output from program excep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-- Tests the queuefile for syntax errors.  Does not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Does not check for execution errors (program/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 shell -- Makes QueueMaster use C shell (csh) instead of 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(sh).  Only applicable in UNIX and is ignored in DO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csh syntax when having QueueMaster execute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QueueMaster creates a temporary file with the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it.  In then runs csh with the fast start switch (-f)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 as a script.  The temp file is then removed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ecuted.  For this to work you must have the ability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(or directories) specified in the queu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mode -- This is actually the entire reason I wro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mode will insert into the queuefile a new command after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but with the next method.  What this means is tha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with method 0 and it doesn't fail then a new lin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e original line with the same filename, but with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exists).  This will allow you to run multiple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, but after others have processed it or some such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mode will continue until there are no more method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ll of them methods MUST be sequential (they do not, however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Mode -- Sequential mode is similar to Progressiv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ut with one difference.  Where Progressive mode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ethod 0, then all files on method 1, etc., Sequential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thods on file 1, then all methods on file 2.  The main advan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clean-up occurs sooner than in Progressive m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queuefile below the dted program creates so very large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re needed later by the program Shift.  Under Progres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ample there would be 11 of these large temp. files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occured at D2.  Sequential mode preven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-- By placing STOP at the beginning of a queuefile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Master quit safely.  QueueMaster will finish the current ta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-memory queue and when it next reads the fil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queue it will read STOP and the program will quit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ving to CTRL-C or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eue F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 /d0/dione/bin/dted f $1 0 0 0 1 0 0 500 &gt; $1.log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 /d0/dione/bin/dted f $1 0 0 0 0 1 0 500 0 0 1 3 3 3 &gt; $1.log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 rm $1 $1.ed.log $1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 /d3/hege/C/Shift $1.ed $1.ed 5 5 123 115 3 F -1 &gt; $1.log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4 rm $1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/d3/johng/106aq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106aqr_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106aqr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106aqr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106aqr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106aqr_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106aqr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/d3/johng/6raq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6raqr_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6raqr_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6raqr_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6raqr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6raqr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one get their program spread and used by more people? 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out free!  That's where the GNU public license comes in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this also means NO WARRANTY of ANY KIND. 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a problem, though.  If you want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r how to use it yourself, see the license.gnu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 More information about obtaining the licens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s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Master is written in C++.  Note, however, that it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container classes.  Rather I have made one of my ow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same, but at the time I had to make one myself so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program in for a grade.  It "should" compile fine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X systems, but then aga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Comments?  I'd really like to know if anybody o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program. 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man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g@aquarius.a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regular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Gruenen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1 Calle Mesa Del O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cson, AZ 85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ethod range from 0-9 to 0-1,000,000,000,000,000,000.  Actu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vailable memory, but numbers can be anywhere in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commas in the queu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quential mode and ability to exit QueueMaster with the S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chose between Bourne shell and C shell when Queu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Return Code Failure Check because it didn't actually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) does not return the error code from a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way progressive mode updates queuefile.  Used to append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would not work if you had more than one directory block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lines into queu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Verbose switch because it is now on by default.  Added -Q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gr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