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not provide a correct switch settings for a GT1000. I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ccording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; how archaic: typed in instead of a scanned pictu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0: 1 b b s g g h h</w:t>
        <w:tab/>
        <w:t>b=Baud rate   s=stop bit   g=gamma   h=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0 0 0 0 1 0</w:t>
        <w:tab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>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</w:t>
        <w:tab/>
        <w:tab/>
        <w:t>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</w:t>
        <w:tab/>
        <w:tab/>
        <w:t xml:space="preserve"> 9600 bp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</w:t>
        <w:tab/>
        <w:tab/>
        <w:t xml:space="preserve">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  <w:tab/>
        <w:tab/>
        <w:t xml:space="preserve">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  <w:tab/>
        <w:tab/>
        <w:t>2 stopbit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  <w:tab/>
        <w:tab/>
        <w:t>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0</w:t>
        <w:tab/>
        <w:t>CRT display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0</w:t>
        <w:tab/>
        <w:t>CRT disp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</w:t>
        <w:tab/>
        <w:t>Printer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</w:t>
        <w:tab/>
        <w:t>Printer Out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0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0</w:t>
        <w:tab/>
        <w:t>Halftoning Mode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1</w:t>
        <w:tab/>
        <w:t>Halfton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</w:t>
        <w:tab/>
        <w:t>Halftoning Mode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