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36468389"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751672521"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949752951"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2090908550"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266684342"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743695582"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276523399"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732584684"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721692265"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594993318"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465691578"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886171436"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990427872"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742983597"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548978038"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001966117"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850085281"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01336573"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298364016"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218526013"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599696884"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214525165"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032656467"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128807147"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875207963"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