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92764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496119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887061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79352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598166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262957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