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74810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98269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17495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84750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83090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91783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72592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51967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85307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30336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94387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20967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10994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15473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96975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49533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96027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90201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69967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67152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44806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41156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