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33876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77636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84713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7623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65187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47381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22574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