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67318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91128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00485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46042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68748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