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765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666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131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805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