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LIST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,    See the introduction and 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,    View the general requirements to play networked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,   Explains how to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Play,    Read up on how to play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Tips, Some things to try if something doesn't work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HYPERLIST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SETUP, SETUP.EXE, Run the SETUP configuration program i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LGCcomm, LGC.EXE, Run the LGCcomm program (After configur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to DOS, ;;END,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IT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LGC  The Documentation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Welcome to the world of BattleDrome!  The exciting computer game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at allows you to play many of your favorite games against up to thr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players...all at once!!!  Through the use of a modem and phone lin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nteractive network is established between your home computer and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ther players.  This is done through a central hub which is our games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ll interconnected by our Game Connection (LGC) client softwa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should have received with this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Every user gets 60 minutes per day, with a maximum of 30 minutes p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You can increase the amount that you get per day and per session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n a d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$5 will get you 120min/day to a maximum of 60min/session for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$10 will get you 240min/day to a maximum of 120min/session for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$15 will get you unlimited time per day and per s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  Send don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    Box 8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    Saskatoon, S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    S7K-6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NOTE: please make cheques payable to Dennis Bir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e following is a set of guidelines as to what most games requ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an IBM (or Compatible) 4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VGA or better monitor &amp;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a 14400bps or bett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many games require or run better if you have 8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the LGC series cli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-the LGCCOMM program is REQUIRED to play the game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We recommend that you use LGCCOMM throughout the BB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Easy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We worked very hard to make this system easy to setup and use.  On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f this is the SETUP.EXE program.  This program allows you to easi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up your computer and modem to permit network game play.  It will d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f the configuration automatically, and where it does require you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t will explain exactly what it is looking for.  Once the configuratio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been completed, it can always be changed just by running SETUP.EX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nd saving the new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o run setup, from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    Type  SETUP  and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Click on the ~09&lt;~0FR~0Au~0Fn SETUP~09&gt;~0F butt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SETUP looks very similar to this program, README.  Once you enter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you will get a screen explaining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The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Game Play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nce you have completed SETUP, all you have to do is run LG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r use your favourite comm program (Like Telix) in order to dial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log on to the BattleDrome server.  If you use anything other then L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you will not be able to play the games, but you can use the res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Using Your Favorite Comm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You can use any communications program you prefer to access the BB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nly problem is that to play networked games, you need to be using LG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is is for a number of reasons, but primarily because LGC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o automatically run every distinct client for each game that w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LGC helps prevent many problems, and helps make the whole system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Using the Cli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We highly recommend that you use LGCCOMM, as everything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ll you have to do is go to your LGC directory, and type LGC  [ent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is will run LGCcomm, which initializes your modem, dials, logs you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nd puts you in the main menu of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nce you have entered BattleDrome's first screen, you must choose a game are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enter.  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/enter #  --&gt; where # is the number of the game area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to go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is will put you into an area, where you can now chat with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n that area simply by typing your message and hitting RETURN.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n area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/exit--&gt; this will take you out of your current area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to the fir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f you want to quit out of BattleDrome's networked games area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en at any point simply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/quit--&gt; this will take you back to the BBS gam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Once you are in an area though, to play a game with others you fir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decide which one of you will "control" the game settings.  This pers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en be in charge of starting the network after everyone else has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network connection (/ncon command) request to him.  Here i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how a network game is created between three people where player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s going to start the networ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player one types /ncon pla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player three types /ncon pla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player two then types /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ll three players will then see their screen change from the BattleD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game area to a game setup screen and then into the game itself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note that only the person who starts the network has to enter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for the game, including # of players, skill level, Deathmatch or Coo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ny WAD files that ar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t the end of a game you will be automatically brought back to the `Dro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game area where you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In The Gaming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Basic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Once you are in the gaming area, there are certain commands that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to enter the rest of the BBS as well as to shell back to DO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 command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Keys available in LGC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ALT-S Shells you to a DOS prompt.  Any messages recieved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"shelled out" will be ignored.  Type EXIT [enter]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to return to the BBS.  Once you are back in, hit [enter] to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ALT-X Quits LGC and hangs up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CONNECT   Simulates a direct connect between two us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  you called that user directly for Downloads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 are user abc1000 and you wish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a file to user xyz1002, you would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/CON xyz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and he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/CON abc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a direct connection would b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   NOTE: Both users must be connected at the same BPS 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DISCONNECT  Breaks a network connection or a direc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Abbreviation: /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ENTER # Moves you to that area. (0 = Lounge, etc.) Abbreviation: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 have just entered the BattleDrom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be at the first screen and NOT yet in an are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would need to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/EN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This would take you into the DOOM 2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EXIT   Exits back to the main screen (that lists the available are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or, from the main screen, quits the gam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Abbreviation: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HELP   Brings up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LIST   Lists the users in the area you are in, or list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areas if you are at the main screen.  Abbreviation: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ME [msg]    Sends a message to ever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r nickname is FraG and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/ME is very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Then everyone would se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* FraG is very c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MSG    Send that user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 want to send a message only to user abc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/MSG abc1000 [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NICK   Sets your nick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r login name is abc1000 and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/NICK AgentM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You will then be known as AgentM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A Note: it has to be one 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Gaming Comma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To setup a game, use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NCONNECT    Sends a request to create a network connection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  who has agreed to start the network and set the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Example:  If you are user abc1000 and you are going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a networked game with user xyz1002 and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named jkl1004, where jkl1004 will be sta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network, the following would need to be ty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user abc1000 would type /NCON jkl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user xyz1002 would type /NCON jkl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   user jkl1004 would THEN type /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NSTART Begins a game with all players that have /NCON'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  user who is selecting the options.  Se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/QUIT   Quits out of the gaming area, and logs you off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3   using the LGCcomm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Troubleshoo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n this page there is a short paragraph on common errors that occu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ncludes some things to try if things aren't going quit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you are getting errors when you do specific keys or cli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certain place, please report this to the your Sysop,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looked at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As above, please report any errors to that Sysop at BattleD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a particular section isn't yet implemented, please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We are often very busy working on things that end up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higher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All games just leave me at the DOS promp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this happens, the most likely cause is that,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LGCcomm, you are typing "LGCCOMM".  This is fine for jus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BBS, but in order for LGC to know which game you are play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must instead type "LGC" to start LGC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you get put back to the DOS prompt after you have dia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and connected, and while it says "logging in" then you ha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entered the wrong login name or password in SETUP, or you lin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affect your login.  Change the settings in SETUP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Games are choppy and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Be sure everyone has the correct initialization string, which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Error Correction an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Try to have everyone network connecting to the fastest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unless there is a much slower computer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One or more players get a "Consistency Failure" (Only in ID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This will happen if one user has a significantly slow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(386, 486sx18, etc.)  Consistency Failures (ConFails or just C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are caused when this slower computer can't keep up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few things to t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2o Turn off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2o Have everyone connect to the slow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2o Upgrad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CFs can also be caused when two players do not have the sam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of a game.  That is, one player is using the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while another is using a shareware version, or one is using 1.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the other is using 1.8.  Patches are available in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section on BattleD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I keep searching for other players, I search for more players than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are in our game, or I get things like "Console Player 0 of 25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Download the latest client for the game you are playing, or e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entire LGC.ZIP packag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I get all kinds of junk on my screen when I go into the network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This will happen if you are using anything other than LGC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you ARE using LGC, try quitting the games area and going back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--&gt; If this doesn't work, you may not have ANSI.SYS loaded.  Run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7and click on the ANSI.SYS button under "Sub Sec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*** Please report and bugs or errors to the Sysop at Battledrome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OPIC} ;;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e interfaces for README and SETUP are very similar, and follow som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guidelines.  Any letter in bright green amongst a word in anoth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means that that is the way of activating that button with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For example, if Q is green in 'Quit to DOS' then press Q or clic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button with the mouse to Qu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If you run your mouse cursor over something, and a description appea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he bottom of the screen then this is a button.  Click on it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ppropriate key to activate it.  The large button bar across the 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your main options.  From this, you can choose between different "pag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A page in README is one topic, while a page in SETUP is a menu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to choose from.  If you're not sure what something does, just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 If you have specific questions about README or SETUP, or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report a bug (error), leave Feedback to Sysop on Battled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BattleDrome - (306)-978-4445 4 lines, networked Doom, Doom2, Her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Hexen, Descent2, and WarCraft 2 as of February 2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4Box 8281, Saskatoon, SK, Office phone: (306)-384-8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