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CC    OOO   N   N   QQQ   U   U  EEEEE   SSSS  TTTT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C  O   O  NN  N  Q   Q  U   U  E      S   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   O   O  N N N  Q   Q  U   U  EEE     SSS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C  O   O  N  NN  Q  Q   U   U  E          S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CC    OOO   N   N   QQ Q   UUU   EEEEE  SSSS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.  You want to run a Conquest Server over the internet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s the file to read.  It gives you an overview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anage one, as well as other differences (user na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that you'll notice and need to know about. 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to take to avoid potential security problems.  Con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rather well, and no security issues are kn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nd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eading this file, you may want to read the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conqnews.doc, and conquest.doc files so that you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Conquest is, and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SERVER MODE IN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USERNAME DIFFERENCES BETWEEN LOCAL AND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 SETTING UP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EXPIR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DISABLING EXPIRA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.CONQUEST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7.0 of Conquest, many enhancement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for Conquest operators to run game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elnet).  In order to do this prior to 7.0, an op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an account on the server for the user to login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define the user's account shell to be the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n, when ever the user logged into the ser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ut directly into Con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worked quite well, it made it difficul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get on, since a prospective player would have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 account and a password, and wait for the opera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the account before the user could play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wanted to change their options (in ~/.conquestrc)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ose changes to the operator via email for him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quest version 7.0 addresses these problems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perator to create a single user account ("conquest"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defs.h), that all players can telnet to, identify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, and play.  Also, there is a new (O)ptions Menu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nquest/conqoper main menus, as well as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options menu allows users (and operators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qoper) to change their ~/.conquestrc settings, edit macro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options and view system-wide conquestr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ERVER MODE IN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ome terminology and concepts.  I'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quest' account mentioned above as the "server account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actually be 'conquest', but I highly recomm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usion and to make sure remote players know how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quest server account once they actually telnet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an account other than 'conquest'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'CONQUEST_USER' #define in defs.h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e sure to tell your users the account (and password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local' user is defined as a user with a shell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on which Conquest is installed.  Such users run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'conquest' command at their shell prompt.  In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duced by Conquest, their user name will always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 name.  In addition, such users are tak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main menu, without any Conquest-specific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Conquest has always worked (previous to 7.0,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ere considered 'local' users), so local users should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ifferent in gettin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th version 7.0, a 'remote' user is a user wh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by logging into the machine's 'conquest' server accou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modem, the console, or whatever.  When Conquest start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ich user it is running as.  If it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he same as CONQUEST_USER (defined as 'conquest' by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.h), it then assumes that the user is a 'remote'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nquest detects a remote user, it brings up a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een asking the user to login.  This is sort of mode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k's authentication mechanism.  If the user specifies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s, it prompts for a password, and if correct,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 the main menu.  If the username specified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if this is a new user, and if so,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user wants to use to get into the game.  No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'guest' account (ala netrek) is provided by Conque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, if there is sufficient interest in providing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names that remote users select and use to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any real accounts on your system.  Thes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s and other information are stored in th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ERNAME DIFFERENCES BETWEEN LOCAL AND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confusion between local usernames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, an '@' symbol is prefixed to the username for 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any output produced by conquest or conqoper that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.  This is for information purposes only, and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to precede his username with '@' when logging 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ntax also allows the operato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, editing, or resigning local and remote users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ants to modify the characteristics of a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jon', s/he simply types 'jon' when prompted for the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edit.  If there was a remote user who selected 'jon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name as well, and that's who the operator wanted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 would enter '@jon' when prompted for the username to ed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confusion between local and remote user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such as if a remote user selects 'root' as thei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determine whether a user is local or remot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@' in front of the username in the (U)ser Lis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ETTING UP A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server is easy. 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ile and install Conquest as per the BUILDING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ile.  Make sure it runs normally by typing 'conque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ing off for a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reate the 'conquest' account on your system us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re appropriate for your system.  On UnixWare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's, I use something like 'useradd conq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There is no requirement that the 'conquest'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ember of the 'conquest' group (ie: a Conquest Operator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to do this, but for maximum isolation, I recommen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 the 'conquest' user's shell to be the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Doing this insures that when someone logs into 'conq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nt directly into the game's login screen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should ever crash (which has never happened to my know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, the user will be automatically logged out of the syst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I'm aware of that a Conquest player could ever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 if you set it up this way (since conquest *is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UnixWare I can do something like 'usermo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/bin/conquest conquest'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t the password for the 'conquest' account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ith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et no password (the user goes straight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username at the 'login:' promp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Set the password to empty (so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TURN] at the 'password:' prompt)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set the password to 'conque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at order... After all you want to make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get into the gam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est it out.  Try 'telnet localhost', login as 'conqu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whatever password you defined in step 4.  You should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quest login screen.  Here you choose a usernam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 already), give a password, and you should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main menu.  Enter the game and blow up some thing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PIR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whenever a user enters Conquest (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), an autoexpire is run to locate and 'resign' all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user is expi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if the user is a remote user - no expiration is ever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the user hasn't entered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_expiredays' days, which is set in the system-wide conques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the user isn't currently flying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of these conditions are met, the remot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ING EXPIRA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disable expiration altogeth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ser_expiredays' equal to 0 in the system-wide conquestr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.CONQUEST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mote users, .conquestrc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quest' home directory.  They are nam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nquestrc.&lt;u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unum&gt; is the remote user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cal users, it's always ~/.conques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