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BM PC 6800/01/04/05/09/11 cros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updated for asm68xx package june 1993 - g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note: ash1 is currently not included in the asm68xx pack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NERAL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ssemblers are named as*.exe where '*' is any o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, h1, 4, 5, HC5, 9, or 11 depending on which on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.  Command line arguments specify the file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ssemblers accept options from the command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d in the assembly.  These opt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      enable outpu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l    disable output listing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    generate cross referenc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      generate a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     enable cycl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c    disable cycl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d    initially disable any debu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mand line loo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* file1 file2 ... [ - option1 option2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is method of passing commands to the assemb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rather than the OPT pseudo op code, a spac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parate the minus sign from the last file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op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5 program - l c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assembles file 'program' with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ing and a cross referenc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`S1' formatted object file is plac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`filename.S19' (m.out on older versions). 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error messages are written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multiple files are assembled, the 'S1'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ced under the first file's name.S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sting file contains the address and bytes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ach line of input followed by the origin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(unchanged, but moved over to the right som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put line causes more than 6 bytes to be outpu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long FCC directive), additional bytes (up to 64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ed on succeding lines with no address prece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ates cause the value of the expression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 field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ates that have forward references cause Phas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Pas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ions may consist of symbols, constant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'*' (denoting the current valu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er) joined together by one of the operators: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/%&amp;|^.  The operators are the same as in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    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   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   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      remainder aft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amp;     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      bitwise 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ions are evaluated left to right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sion for parenthesized expressions.  Arithmet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ried out in signed twos-complement integer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6 bits on the IBM 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ants are constructed with the same syntax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torola MDOS 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      followed by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$      followed by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@      followed by oct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      followed by binary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git  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 diagnostics are placed in the listing fi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the line containing the error. 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_name,Line_number: Error -&gt; Description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_name,Line_number: Warning --- Description o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s of the first type in pass one cause canc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pass two.  Warnings do not cause cancellation of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o but should cause you to wonder where they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 messages are meant to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ally, some errors are classed as fatal and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mediate termination of the assembly.  General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s occur when a temporary file cannot be cre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lost during the assembly. Consult your local gur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ndexed addressing, the comma is requir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; `inc x' and `inc ,x' are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ros are not supported.  (try M4 or M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rce size operators ('&gt;' and '&lt;')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ll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nly pseudo-op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G, FCC, FDB, FCB, EQU, RMB, BSZ, ZMB, 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GE, END, and 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BUG is a new pseudo-op to set misc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istics. This was mainly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bugging device, but is keep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fuln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BUG pseudo-op allows the following oper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_err        Delete .s19 file upon err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_del_err     Keep .s19 file upon err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bug_mess     Debug print on if comp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_debug_mess  Debug print off, except ini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PT pseudo-op allows the following oper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l     Turn off outpu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       Turn on output list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c     Disable cycle counts in list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      Enable cycle counts in listing (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cy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c   Re-enable cycle counts (don't clea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y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     Enable printing of a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       generate a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of the more common pseudo-ops are not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C     Use blank lin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TL     use `pr' to get headings and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[E]  Did you ever use this one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bove pseudo-ops are recognized, but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MB (Zero Memory Bytes) is equivalent to BSZ (Block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eroes). FILL can be used to initialize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thing other than z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L val,n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 MACHINE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s0) 6800:  Use for 6802 and 6808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s1) 6801:  You could use this one for the 6800 and avoid LS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LD, PULX, ABX, PSHX, MUL, SUBD, ADDD, L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ash1 is currently not included in this pack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301:  Called ash1 (Hitachi 6801).  Same as 6801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ycle times are reduced and a few new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added: XGDX, SLP, AIM, OIM, EIM, 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nience mnemonics BSET, BCLR, BTGL, BCH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ST are also present which generat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sk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SET 4,dog --&gt; OIM #10,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manipulation using indexed addr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with a trailing ",x": aim #mask,index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btgl 5,index,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s4) 6804:  The symbols 'a', 'x' and 'y' are predefined as $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80 and $81 respectively.  Also defined as 'A',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'Y'.  Because of the 6804 architectu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ans that 'clr x' will work since the 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just a memory location. To use short-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ressing, the symbol involved must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ward reference (i.e. undefined) and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ange $80-$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ember that bytes assembled in the range $10-$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go into the data space; There is n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 ROM for thes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yntax for Register indirect addressing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emonic [&lt;x&gt;or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da 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VI instruction (move immediate)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vi address,#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address is an 8-bit address in page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data is the value to be written t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s5) 6805:  There is no 'opt cmos' pseudo, so be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STOP or WAIT in a program that is dest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NMOS version of the 6805.  The MU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also be avoided on all versions of the 6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cept the C4.  Cycle times are for the N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ashc5) 68HC05:      Cycle times are for the 68HC05. 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assembler is identical to a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s9) 6809:  The SETDP pseudo-op is not implemented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&gt;' and '&lt;' operators to forc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compatibility, CPX is equal to CM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s11) 68HC11:  Bit manipulation operands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nks instead of commas since the 'HC11 ha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ipulation instructions that operate on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mbol:  A string of characters with an initia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git. The string of characters may b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a-z][A-Z]_.[0-9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. and _ count as non-digits ).  The `$' cou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digit to avoid confusion with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tants.  All characters of a symbo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nificant, with upper and lower 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ing distinct.  The maximum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a symbol is currently set at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ymbol table has room for at least 2000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length 8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el:  A symbol starting in the first column is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may optionally be ended with a ':'. 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appear on a line by itself and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pre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bel  EQU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nemonic:  A symbol preceded by at least one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. Upper case characters in this fiel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ted to lower case before being check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gal mnemonic.  Thus `nop', `NOP' and even `N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recognized as the same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that register names that sometimes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nd of a mnemonic (e.g. nega or stu)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separated by any whitespace character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`clra' means clear accumulator A, but that `clr 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ans clear memory location `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nd:  Follows mnemonic, separated b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tespace character.  The contents of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 is interpreted by each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tespace:  A blank or a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  Any text after all operands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nemonic have been processed or, a lin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th '*' or ';' up to the end of line or, a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ine or, the remainder of a line after ';' (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east one space or tab must precede the semi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it is not the first character on th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.s19  S-record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DOUT        listing and errors (use redir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stin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wd_refs      Temporary file for forwar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See file ChangeLog in the doc directory 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