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- An event-driven logic-level simulator for MO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[-s] prm_file sim_file ... [+hist_file] [-cmd_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is an event-driven logic-level simulator for MO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P) transistor circuits.  Two simulation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voltage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 Useful for initializing 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resistor in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oltage-controlled switch; each node has a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.  Node values and transition tim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sulting RC network, using Chorng-Ye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's model.  Chris Terman's original model i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switch is specified, 2 or more transis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connected in series, with no other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mon source/drain will be stacked into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with multip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_file is the electrical parameters file tha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 the devices to be simulated.  It define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ous layers, transistor resistances,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s, etc... (see presim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m_file does not specify an absolute path then I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the prm_file as follow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./&lt;prm_file&gt;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~cad/lib/&lt;pr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~/cad/lib/&lt;prm_file&gt;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~cad/ does not exist, IRSIM will try to 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jects/cad.  The default search directory (~ca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n by setting the environment variable CAD_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irectory prior to running IRSI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CAD_HOME /usr/beta/my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first processes the files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(assuming the exit command has not been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commands from the user, executing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a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NOT beginning with a '-' are assumed to b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ee sim(5)), note that this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sim files through presim.  These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ed to the network database.  There i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pace for nodes, so references to node "A"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files all refer to the same nod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one to modularize a large circu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twork files, care must be taken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node merges happen due to an unfortunate c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prefaced with a '-' are assumed to 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text files which contain command line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d in the normal fashion.  These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; when an end-of-file is encountered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with the next file. After all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cessed, and if an "exit" command has no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d the simulation run, IRSIM will accept fur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from the user, prompting for each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_file is the name of a file created with the d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below).  If it is present, IRSIM will ini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to the state saved in that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ones created with the "&gt;"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the state of every node for all ti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changes to the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command.  Also, the capability to increment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he network up to the current tim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ilename            take commands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            print info about node's source/dra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            print info about node's g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            restore network st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            write current network sta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           same as "&lt;" but restores inpu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   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[to]    graph circuit activity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     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] val  assert that wnode equals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[time]           move ba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                 simulate for n clock cycles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[to]     print nodes that changed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]]    define value sequence for c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clear analyzer window (remove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          print display list or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debug_level..] set debug level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             set charge decay time (0 =&gt; no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arg]...      control what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filename...     write net his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status]       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          flush out history up to time (default: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            make node logic high 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_coords            print YES if transistor coordin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               print current list of inp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[n]              set incremental resolution to 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       incrementally resimulate changes fo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            make node logic low (0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    start/st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          set simulation mode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step clock one simulation step 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         display critical path for last transition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ent...      print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                print a list of all p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                print all undefined (X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terminate input from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                 simulate for n cycles (default:longes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        read history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[level]         set/reset reporting of dec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                 simulate for n ns. (default: 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          set simulation step size to n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      assign value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[file|off]      log net changes to file (off -&gt;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              set search path for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           print ev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         start/stop tracing of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                  print list of shorted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        print resource utiliz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            make node undefined (X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         force transitions to take n ns. (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       read net chan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   define sequence of inputs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  defin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         add/delete nodes from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       write networ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    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[host:n]      set/show X display (for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he following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 arg1 arg2 ... argn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md specifies the command to be performed and the a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guments to that command.  The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aces (or tabs) and the command is terminated by a &lt;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is not one of the built-in commands documen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appends ".cmd" to the command name and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s a command file (see "@" command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foo" has the same effect as "@ foo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indicates zero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enclosed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ame of node or vecto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node or vector in network, can includ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which matches any sequence of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The pair of characters '{' and '}'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 over the limits enclosed by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{1:10} will expand into name1, name2 ... name1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optional argument sets the strid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{1:10:2} will expand into name1, name3, ... name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vertical bar are treated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nd ignored -- useful for comments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certain commands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ake one or more node nam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node name is acceptible in a command li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use the name of a bit vector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be applied to each node of the vector (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d" treat vectors speciall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it vector named "label"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odes.  If you redefine a bit vect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ttributes of the old vector (e.g.,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or trace list) are lost. 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cepted in the list of node names sinc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control over the order in which match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performs most commands silently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happened you can use one of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state of the network and/or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value to vector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BUS bit.1 bit.2 b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US 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will define BUS to be a vect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d of nodes bit.1, bit.2, and bit.3.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assig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3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 be any sequence of [0,1,h,H,l,L,x,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f the same length as the bit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Without arguments displays the valu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bit vectors currently on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w command).  With arguments, on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or bit vectors specified.  See also the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f you wish to have the display li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 at the end of certain simul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/unwatch one or more nodes.  Whenever a "d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is given, each watched node will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=0 node2=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 node from the watched list, pref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a '-'.  If wnode is the name of a bi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of the nodes which make up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=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0 is the value of first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the first 1 the value of the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ask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 that the boolean value of the node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ode is value.  If the comparison fail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is printed.  If mask is given then only tho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zero bits in mask take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ny character other than 0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The format of the error mes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ty, 3): assertion failed on 'name' 10X10 (101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 is the name of the vecto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value and the expected valu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.  If a mask is specified, then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compared are printed a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orthand for the analyzer command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pecified node(s)/vector(s) to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 (see irsim-analyzer(3)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).  If the analyzer window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created.  If no arguments are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ndow already exist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able to connect to an X-serv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.  If you haven't set up the DISPLAY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variable properly, the analyzer command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 you can use the Xdis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from within the simulator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urrent X-serv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nodes and vectors from the analyz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ost useful in command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between different signals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and "!" allow the user to go both backwards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network.  This is a use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ynopsis of the named nodes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he state of all transis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value of these node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way of wandering through the network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mand ? ou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=0 (vl=0.3 vh=0.8) (0.100 pf) is compu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channel phi2=0 out=0 in=0 [1.0e+04, 1.3e+04, 8.7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ed down by (a=1 b=1)  [1.0e+04, 1.3e+04, 8.8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ed up [4.0e+04, 7.4e+04, 4.0e+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gives the node's name and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ow and high logic thresholds, user-specifed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high and high-to-low propagation delays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capacitance if nonzero.  Succeeding l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istor whose sources or drains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 the transistor type ("pulled down" i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ransistor connected to gnd, "pulled up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etion pullup or p-channel transist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d), the values of the gate, source, and drain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odeling resistances.  Simple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stors with the same implant type are collap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option into a single transistor with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d" gate; compound gates appear as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nodes (e.g., the pulldown shown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resistance values -- static, dynamic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low -- are given in Kilo-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y pending events for a node are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de in the argument list,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stors controlled 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transisto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/drain shorted together or whose source/dr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ower supplies.  These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on the simulation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capacitance load.  Although tran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ower supplies are real design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does not complai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be made an input -- the si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 input node's value until it is releas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pecific nodes -- inputs to the circuit -- are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using the commands below, but you can fool wit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by forcing values on internal nodes ju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each node on the argument list to be a hig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Overrides previous input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low (0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undefine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nodes from whatever input list the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.  The next simulation step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node value from the surrounding circ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state of most nod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orce nodes to have an "X" value -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m from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high, low, and undefined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a sequence of values for a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ycle the circuit as many times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ach value and simulate the network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used to define the sequence of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node goes through during a singl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is a list of characters (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)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h, H     logic hig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l, L     logic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U        undefine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X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the length of the character lis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node/vector to which it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(spaces and tabs) are used to separat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The sequence is used one value at a time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If more values are needed than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IRSIM just restarts the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vector of inputs for a node.  After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"R" command, the node is set to the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input sequence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clock sequences however). 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", clears any input sequenc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hase of the clock.  Each cycle,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 clock command must ru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imple 4-phase clock using nodes ph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2. Alternatively one could have issu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clk phi1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clk 10 00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clock sequenc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gument, "node", clears any clock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put values have been established, their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agated through the network with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  The basic simulated time unit is 0.1ns; 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re quantized into basic time units. 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continues until stepsize ns. have elaps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scheduled for that interval are proces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build circuits which oscillate --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cillation is zero, the simulation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If this seems to be the case, you can hit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command interpreter.  Note tha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ile input is being taken from a file,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you to the top level interpreter, ab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input from any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inear model (see the "model" command)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ion times are estimated using an RC time constant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from the surrounding circuit. 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transitions are scheduled with unit de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can be overridden for a node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h and tphl parameters which will then be us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the time for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step.  Propogates new values for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network, returns when n (default: 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. have passed.  If n is specified, it will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ily override the stepsize value.  Un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this value is NOT remember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stepsize parameter.  If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utomatic", the current display list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pletion of this command (see "displ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n times (default: 1) through the clo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"clock" command. 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lasts stepsize ns.  If the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", the current display list is print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of this command (see "displ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tep the clock through one phase (or simulation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lock is def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 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 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p" will set phi1 to 1 and phi2 to 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 the effects for one simulation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"p" is issued, phi1 and phi2 will both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, and the effects propagated, and so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ommand is issued after "p"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to step through the next 4 ph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"p" comm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imulator through n cycles (see the "c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  If n is not present make the run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st sequence.  If display mode is automa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" command) the display is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ycle.  Each "R" command starts over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of the sequenc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to the specified time.  This comm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state as of "time", effectively un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between.  Note that you can not m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eviously flushed out history (see 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as the history mechanism is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tate.  This command can be useful to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in the input vectors or to re-simulat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t with a different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ritical path(s) for last tran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ode(s).  The critical path transi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-&gt; value @ time (de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de is the name of the node,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the node transitioned, time is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transistion occurred, and delta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node since the last transi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path for last transition of Hit_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1-&gt; 1 @ 2900.0ns , node w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_driver-&gt; 0 @ 2900.4ns    (0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_b_q1-&gt; 1 @ 2904.0ns    (3.6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_b_v1-&gt; 0 @ 2912.8ns    (8.8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_v1-&gt; 1 @ 2915.3ns    (2.5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_b_v1-&gt; 0 @ 2916.0ns    (0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_v1-&gt; 1 @ 2918.4ns    (2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_b_v1-&gt; 0 @ 2922.1ns    (3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_v1-&gt; 1 @ 2923.0ns    (0.9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it_b_v1-&gt; 0 @ 2923.2ns    (0.2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_v1-&gt; 1 @ 2923.5ns    (0.3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_time [to_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istogram showing amount of circuit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time inteval.  Actually only show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des which had their most recent tran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_time [to_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nodes which last chang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all pending events sorted i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ssociated with each event and the schedul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 of all nodes with undefined (X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ace command, it is possible to get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at's happening to a particular node.  Mu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id below is described in much more detail in "Lo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imulation for VLSI Circuits" by Chris Terman,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rom Kluwer Academic Press.  When a node is tr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ports each change in the nod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vent #100] node out.1: 0 -&gt; 1 @ 407.6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ndex is incremented for each event tha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d.  The transition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alue -&gt; new value @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 time the event is processe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vent's report time, the report time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may not be strictly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ebug level (see the "debug" comman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a traced node's value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vent #99] node clk: 0 -&gt; 1 @ 400.2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_value( Load )  V=[0.00, 0.04] 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compute_tau( Lo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min=2.2K  Rdom=2.2K  Rmax=2.2K}  {Ca=0.06  Cd=0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A=0.1  tauD=0.4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vent #99: clk-&gt;1] transition for Load: 1 -&gt; 0 (tau=0.5ns, delay=0.6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 calculation for node Loa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as caused by event 99 in which node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o 1.  When using the linear model (as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-&gt;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displays information regard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or dc) analysis for node "Load"; the minimun and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voltages as well as the final logical value (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lines display timing analys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stimate the delays.  The meaning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can be found Chu's thesis: "Improved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-Level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nal value is reported as "D", the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 input and may be scheduled to deca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 to X at some later time (see the "dec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u" is the calculated transition time constant, "del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nsequences of the event will be compu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he two times is how IRSIM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transition waveform on subsequent st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given above for more details).  The midd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 indicate the Thevenin and capacita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he surrounding networks, i.e.,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transition calculation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ev dc tau taup tw spk][off]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bugging level.  Useful for debugg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ircuit at various levels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the various debug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      display event enqueueing and de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display dc calcu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     display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p    display second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      display network parameters for each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ee walk, this applies to dc, ta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up.  This level of debugging detail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needed only when debugg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k     displays spike analys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This is a shorthand for specif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This turns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ebug switch is on then during a simulation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watched node is encounted in som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act is indicated to the user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info.  If a node keeps appearing in this pri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s value is oscillating. 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ircuit never settles (ie., it oscillates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"debug" and "t" command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(s) that a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rguments, the debug comm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flag for node.  Enables the various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.  Prefacing the node name wit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s trace flag.  If "wnode" is the name of a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, whenever any node of that vector change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ime and the values of all trac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inted.  This feature is useful for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rrival times of values at nodes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erf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urrent state of each node into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making a breakpoint in your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tores values so isn't really useful to "dum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or later use, i.e., the current input lists,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, etc. are NOT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pecified file, reinitializ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as directed.  Note that network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and be identical to the network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p file with the "&gt;" command.  These sta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really provided so that complicate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ing sequences need only be sim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&lt;" command, except that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input status of the nodes as well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owever, restore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history of the simula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at is; all transistions since time =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ile is a machine-independent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ains all the required inform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at the time the dump takes pl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n't specified, it will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name of the sim_file (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ing ".hist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pecified history-dump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This command will restor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to that of the dump file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consumption due to histor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prohibitive, this command can be us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consumed by the history up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With no arguments, all histor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int in the simulation is freed.  Flu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may invalidate an incremen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rtions flushed will no longer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[path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earch-path for command files. 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ce of directories to be searched for "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"." meaning the current directory.  For eax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th . /usr/me/rsim/cmds /cad/lib/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it will print the curren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nitially this is jus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s the text on the user's console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eeping user posted of progress through a lo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ogfile with the specified nam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g file if any; if no argument, j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gfile.  All output which appears 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will also be placed in the logfile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file is cleverly formatted so that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can serve as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 [filename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ll net changes, as well as resul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, to the specified file (see "updat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changes are always appended to the lo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each sequence of changes b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rgument is off then net-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.  With no arguments,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-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always record net changes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specified (using the "setlog" comma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name irsim_changes.log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-files are formatted so that log-files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 be used as net-cha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urrent network to the specifie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isn't specified, it will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name of the sim_file (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ing ".inet" to it.  The resultin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a future simulation run, as if it were a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ile produced is a mach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, which is typically about 1/3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 file and about 8 times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, a summary of time used by the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is printed.  If arguments are giv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timed and a time summary is 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mpletes.  The format of the time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Ss E P% M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&gt; User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&gt;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&gt; Elapsed time,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&gt; Percentage of CPU time (((U + S)/E)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&gt; Median text, data, and stack siz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Terminate current input stream.  If this is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, the simulator will exit back to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nput reverts to the previou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system, n is the reported status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parameters are set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arguments, each of the commands simp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ay parameter to n ns. (default: 0).  I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it tells the number of ns. it takes for cha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de to decay to X.  A value of 0 implies no dec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 You cannot specify this parameters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, but this turns out not to be a probl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-][cmdfile][autom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reset the display m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file     commands executed from comm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to user before exec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mdfile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print out current display list (se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 after completion of "s" o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 The default is automatic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ing the previous commands with a "-"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mulation mode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voltage controll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l uses interval logic level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ing for transistor resistances, so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ghting transistors may not be accur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led.  Delays may not reflect the tru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u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a resistor in ser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tage controlled switch.  This mode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-time-constant computed from the resulting 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 and uses a two-time-constant model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ge sharing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linear model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model at any time -- even with events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-- as only new calculations are affect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this command prints the current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vel is nonzero, report all node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X because of charge decay, regardles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being traced.  Setting level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, but not the decay itself (see "dec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uration of simulation step or clock phas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in ns. (nanoseconds).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th up to 1 digit past the decimal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Further decimals are trucated (i.e. 10.299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nzero, force all transitions to take n n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the parameter to zero disables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s the same as for the "stepsiz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statitistic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= 2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(cns) = 208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= 0.79%, cons_punted = 16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nts = 28012; evaluations = 27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anges is the total number of transi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punts is the number of punted events, (c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consecutive punted events (a p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hat punted another event).  The penultim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percentage of punted event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events, and the percentag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ive punted events with respec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.  The last line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(nevents) and the number of net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im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supports incremental changes to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mulation of the resulting network.  This is don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ly so that only the nodes affected by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ly or indirectly, are re-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et-chang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type gate source drain length width [area] g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n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node metal-area poly-area diff-area diff-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node M2A M2P MA MP PA PP DA DP PD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  node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node tplh t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tailed dscription of this file see netchang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an experimental interfa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ommand doesn't resimulat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it may leave the network in a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Usually this command will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m command (see below), if that is not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the user to initilize the state of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t.  This command exists only for histor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probably disappear in the future.  It'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hange(5)) and incrementally resimulat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current simulation time (not supp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al algorithm keeps track of nodes dev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rom their past behavior as recorded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  During resimulation, a nod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e from its history if it's new state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 within n ns of its previous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llows for changing the increment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it will print the current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default resolution is 0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(1) (now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