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r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 "'\\\\*(DT'\\\\nP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"''\\\\nP'\\\\*(DT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FOR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STIGE ELITE 12-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ARTRIDG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characters are available in nroff from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 with the \fIPrestige Elite 12-pitch\fR font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using the nroff sequence indicated.  \fBPLEASE\f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character are available on the \fB HP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\fR. Trying to use the special \e(bs sequence on other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 Also note that when regular nroff nam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ee page 2) they should be used instead of the \e(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!  produces  \(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"  produces  \(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#  produces  \(bs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$  produces  \(b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%  produces  \(b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&amp;  produces  \(b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'  produces  \(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(  produces  \(b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)  produces  \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*  produces  \(bs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+  produces  \(bs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,  produces  \(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-  produces  \(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.  produces  \(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/  produces  \(b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0  produces  \(bs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1  produces  \(bs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2  produces  \(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3  produces  \(bs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4  produces  \(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5  produces  \(bs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6  produces  \(bs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7  produces  \(b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8  produces  \(bs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9  produces  \(bs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:  produces  \(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;  produces  \(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&lt;  produces  \(b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=  produces  \(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&gt;  produces  \(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?  produces  \(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@  produces  \(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A  produces  \(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B  produces  \(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C  produces  \(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D  produces  \(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E  produces  \(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F  produces  \(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G  produces  \(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H  produces  \(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I  produces  \(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J  produces  \(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K  produces  \(b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L  produces  \(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M  produces  \(b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N  produces  \(bs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O  produces  \(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P  produces  \(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Q  produces  \(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R  produces  \(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S  produces  \(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T  produces  \(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U  produces  \(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V  produces  \(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W  produces  \(b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X  produces  \(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Y  produces  \(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Z  produces  \(bs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[  produces  \(bs[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\e  produces  \(b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]  produces  \(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^  produces  \(bs^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_  produces  \(bs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`  produces  \(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a  produces  \(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b  produces  \(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c  produces  \(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d  produces  \(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e  produces  \(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f  produces  \(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g  produces  \(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h  produces  \(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i  produces  \(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j  produces  \(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k  produces  \(b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l  produces  \(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m  produces  \(b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n  produces  \(bs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o  produces  \(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p  produces  \(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q  produces  \(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r  produces  \(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s  produces  \(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t  produces  \(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u  produces  \(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v  produces  \(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w  produces  \(b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x  produces  \(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y  produces  \(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z  produces  \(bs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{  produces  \(bs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|  produces  \(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}  produces  \(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~  produces  \(bs~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veral of these characters can also be produc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roff representation (See pages 133 and 134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uide).  These should be used in preference to the \e(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hown abov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grave    \e(ga      \(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acute    \e(aa      \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         \e(de      \(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en         \e(rn      \(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  \e(sc      \(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sign       \e(ct      \(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            \e(14      \(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        \e(12      \(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       \e(bu     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r minus   \e(+-      \(+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 here is square and if you don't like that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In -mm the bullet is contained in the string register B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defined as \e(bu but can be redefined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older bullet which was an o overstruck by a + you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s BU +\e\eh'-1n'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U +\\h'-1n'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llet would be changed to \*(BU.  If you just wanted 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 that you could fill in later with a pen, you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s BU \e\efBo\e\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U \\fBo\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llet would be changed to \*(B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