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 for C User's Journal 11.04 Cod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(s) SPECTOR.C has been provided by SP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lement his LETTER in page 1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