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0937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69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313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757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