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387.2.51 2009/05/18 02:47:35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When no load files ar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nters into an interactive mode.  See help for `batch/interac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 as long as the abbreviation is not ambiguous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appear on a line (with the exception that `load` or `call`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final command), separated by semicolons (;).  String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otes.  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Instructions for subscribing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may be 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the canonical (if occasionally out-of-date) gnuplot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0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or bar charts,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be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ordination with the new `datastrings` feature described below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raw a label at each vertex of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and `rgbimage` styles allow to plot 2D images (from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files) and map them in a 2D or 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 and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fillstyle` has been augmented to allow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input curves with a color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draw plots with vectors with a small arrowhead, requiring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columns of data for 2D or 3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put from bin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 generic `binary` input, including matrix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eneral binary` (until now gnuplot supported only its own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. Several matrix file formats are autodetected (`gpbin`, `edf`, `av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 are mainly useful for `image` and `rgbimage`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` and `binary general 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GB colors can be specified for all plot el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redefin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bitrar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rectangles with desired fill style and border anywhere i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object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 and text data read from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nd process text fields i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str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er-defined string variables, operators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nd string functions are introduced. Most gnu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iously required a string constant will now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ring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line macro expansion  by '@stringvariab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-layout of multiple plot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ultiplot` mode is now able to layout automatic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s without having to set the size or the position fo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exports several "read-only" variables such as GPVAL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xt` terminal is an interactive and cross-platform terminal fo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. It uses the wxWidgets library for its user interface, and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Pango for the actual rendering, providing nic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 on lines and text. The terminal supports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pabilities, including mousing, pm3d plots, imag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f` terminal generates an Enhanced Metafile Forma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the metafile standard on MS Win32 Systems. The em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m3d, rgb color, and imag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for the terminals using the `gd` library has been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if` terminal also knows how to produce an animated gif from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stscript` terminal can load prologue files,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user-defined sections with, for example, character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obe Illustrator `ai` driver is outdated. Since 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s PostScript files, `set terminal post level1 ...`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s supporting an output to latex augmented by Post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consolidated. Many options are the same as in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now supports the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3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patibility issue is the effect of the command `set size`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t in multiplot mode.  In earlier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caused some terminals to change both the siz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ze of the canvas is was drawn on; other terminatls chang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ize.  The use of `set size` to change the canvas size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ize`, `set term size` and als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contained many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3.7.  These are summar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OS/2 Presentation Manager, ggi, Windows, and wxWidgets termin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for more information on mousing. See help for `bind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tkeys. Also see the documentation for individual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`ggi`, `pm`, `windows`, `wxt` and 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New terminal for Mac OS X. Requires AquaTerm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New terminal. Prepares eps figures for inclus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Consolidated with png/jpeg terminal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New full-screen interactive terminal for Linux.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New terminal exporting Adobe Portable Document Format. Requires lib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and `jpeg`: Support for GIF,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r via libgd. The new driver supports many more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New terminal exporting Scalable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is now capable of plotting 2D maps and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greyscale or color palettes. See help for 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color or patterned fill style can be set for any plot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s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gnuplot plot commands that produce text labels now accept mod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 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eviously available for the postscript and pm termin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other terminal types as well.  Terminal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qua, dumb, jpeg, pdf, pm, png, postscript, x11, windows, and w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, including `postscript`, `x11` and `pm`,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`encodings`: ISO 8859-1 (Latin 1), ISO 8859-2 (Latin 2), 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nt of 8859-1 with Euro sign), KOI8-R and KOI8-U (cyrilli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odepages. See `encoding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input data files, including the characters used to separat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comment lines, and to specify missing data.  Gnuplot no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gnize text fields with embedded blanks as single entiti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uch as those exported by spreadsheet program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binary` option (introduced i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selects a top-view 2D projection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and `set term pop` save and restore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and `save` commands accept piped input and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nuplot 4.0, `unset &lt;something&gt;` is preferred to `set no&lt;something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form has been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 continues to allow the older syntax, but su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Windows package includes an additional executable `pgnuplot.ex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iping command through standard input, which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graphical applica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docs/psdocs/ you may find new information in the gnu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guide, list of postscript symbols in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AQ. Please read it before asking your question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demos *.dem in the demo/ directory. Please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sking for help.  Plots produced by the demo script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option --enable-datastrings allows gnuplo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ext fields in datafiles. A text field consists of eithe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printable characters containing no whitespace o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text field, and use it as the key title for data plo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lumn. The example given below will use the first entry in colum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title in the key box, while processing the remaind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behavior has changed starting with gnuplot version 3.8l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expected rand(x&gt;0) to produce sequential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s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(10 max)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in seconds since the year 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variable name"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variable name"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the built-in function `rand(x)` has changed as of version 3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cripts that expected rand(x&gt;0) to produce sequential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`pi` is defined to be pi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gnuplot may define some variables unde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interactive terminals with `mouse` functionalit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ith names that begin "MOUSE_",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there are several "read-only" variables that begin "GPVAL_"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,... Type 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ir list and values. Values related to axes parameters (rang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) are values used during the 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palette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t all terminals support RGB colors or pm3d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requires an additional column in the `using` spec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vailable in 3D plotting mode (splot). The extra colum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24-bit packed RGB triple. These are most easily specified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xadecimal valu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lot commands assign a single color (linetype)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there are multiple plots on a single graph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is incremented sequentially.  You can instead as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for each data point, line segment, or label based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input data file.  This is indicated by th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variable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style index, and use the color belonging to that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data file may contain multiple sets of data, separated by tw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Each of these separate sets is assigned an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retrieved via the using specifier column(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in the file is drawn with the same color/linestyle/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by default.  The command `lc variable` can be us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s to each data set in the file by using the index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column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data set index to choose a linesty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ception, see below). 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bind` or by hitting '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&lt;space&gt; hotkey raises gnuplot's command window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e.g. x11, wx), 'q' closes the graph window. Thes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o ctrl-space and ctrl-q by starting gnuplot as 'gnuplot -ctrl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x11 command-line-options`, or by the X 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&lt;space&gt; (or ctrl-space) does not raise the gnuplot window under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iscussion in `rai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Atari(single)T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</w:t>
        <w:tab/>
        <w:t>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for DOS and Windows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---backslash [\] has special significan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s and has to be esca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don't specify a `using` option at all, no y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  Furthermore,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c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, thereby calling out the size of the arr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10x20` means the underlying sampling structure is two-dimens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oints along the first (x) dimension and 20 points along the secon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.  A special "number", `Inf`, can be used to indicate that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until the end of file.  A colon can be used to separate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records.  For example, `array=25:35` indicat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dimensional records within the file.  The colon behavio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keywords in this list for which it makes sense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syntax allows for up to three-dimensional array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have yet been made for handling three-dimensio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format specification can include "discarded" terms via the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For example, to skip the middle column of the previous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write `format="%uchar%*int%float"` and gnuplot will discar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  To list variable sizes, type `show datafile binary datasizes`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group of names that are machine dependent along with their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rticular compilation.  There is also a group of names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array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t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. By default the separation between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(spaces and/or tabs), 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t, an expression enclosed in parentheses,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odifiers to `using` can specify handling of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. See `datastrings`, `using xticlabels`, `using 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ntry of a column of the input data file can be us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the plot title in the key box.  The column contain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ependent of the column[s] used for the pl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entry in the first row of column N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of the plot constructed from dividing column 2 by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in the first row of columns 2 and 3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he input data file can be used to label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such a plo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may be rea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eld found in column &lt;labelcol&gt;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&lt;labelcol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&lt;labelcol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 | nocont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or `pm3d`. Some of these styles requi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details of each style.  `fill`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ertain 2D plots (currently `boxes` `boxxyerrorbars` and `candlesti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lledcurves` and `pm3d` can take an additional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 (the latter only when used in the `splot` command)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. 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"set contour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is not raised under X11, then (1) they don't ru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 session (telnet or ssh session, for example), or (2) raising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window manager. On KDE, you may like to go to the KDE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Desktop =&gt; Window Behaviour =&gt; Advanced and set the "Focu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level" to None (default is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LABEL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Fo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fon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, X11 and wxt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ignificance in double-quoted strings, so sing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for filenames in different directori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\\ for each \.  Or you can just use forward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(which refers to all axes at once). 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a tic mark (after formatting with 'printf')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0 characters.  If the format string is omitted, th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default "% g".  For LaTeX users, the format 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ten desirable.  If the empty string "" is used, no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each tic, though the tic mark will still be plo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 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nuplot also provides an sprintf("format",x,...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. 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idden by the surface. As of gnuplot version 4.2, `set hidden3d`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3D plotting styles `with points`, `with labels`, and `with 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no surface is present in the graph.  Individual plo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may be explicitly excluded from this processing by appen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similar effect for pm3d surfaces, use instead set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In the case of `horizontal`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as few row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 autotitle columnheader` option is available i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--enable-datastrings. This command causes the first entry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ted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 `plot "datafile" using (($2+$3)/$4) title 3 with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tex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C_TIME, LC_ALL, 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t given `coordinates`. This corresponds to the default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` will interpolate grid points into a finer me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quadrangle appropriately. For data files, this will smoo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palette colornames`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enjoy command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` to draw graphically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`,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efines a single object, which will appear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. You may define as many objects as you like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ype supported is `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tangle is specified by a pair of points that define diagona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et of style properties (fill, color, border) ar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rectang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rectangle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everything including the axes and `back` rectangl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rectangle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of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2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imilarly `set view equal`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aveat does not apply to `plot with labels`, for whic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s a data source rather than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or 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 rectangle` command can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However, if a rectangle is not assigned a private sty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s a 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 hplj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500c, jpeg, nec_cp6, epson_180dpi, epson_60dpi, epson_lx800, okidata,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led-box support is present, then the interior of the boxe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fillstyle.  See `set style fill` and `box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l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l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For some terminals (post, pdf) the size of the d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by 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plot variants can be further modified b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-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data columns in parallel.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must specify a single input data source (e.g. on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two columns of input for each entry. The first colum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eight (y-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lumn is treated as an error magnitude, and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 at the top of the box. The appearance of the err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current value of `set bars` and by the optional &lt;line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containing multiple columns of data as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ustered boxes (the default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hree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a magnitude and an error estimate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ntains a stack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, corresponding in height to the values found in columns 2,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hree vertical stacks. The stack at x=1 will contain a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in column 2 of the datafile.  The stack at x=2 will conta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arallel entry in column 4 of the datafile, and the stack at x=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each entry of column 6.  Because this interchanges gnuplot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of input rows and columns, the specification of key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axis tic labels must als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 `newhistogram {"&lt;title&gt;"} {&lt;linetype&gt;} {at &lt;x-coord&gt;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only applies to column-stack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is intendend for plotting 2D images. 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plot` and `splot` in the form of 3D data (x,y,value) or projected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x,y,z,value), respectively.  It is assumed that in the vie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data forms an equidistant sampling grid in the viewing pla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, not necessarily  orthogonal, directions.  In other word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djacent points are assumed to form the same size parallel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value` in the tuples represent a palette color (gray valu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ng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will attempt to create a properly positioned an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trix to match the plot borders for those terminals support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ages.  Such output is efficient and draws quickly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does not support palettes and images, or when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mplemented, the `image` style reverts to drawing fill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for pixels, which is not as efficient.  General parallelogram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currently always have filled parallelograms fo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of each data point of an image will lie at the cen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  That is, an M x N set of data will form an image with M x 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lightly different than pm3d elements where an M x N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m a surface of (M-1) x (N-1) elements.  The scan dir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grid can be any of eight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specific comments about particular termina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and wxt - Pixels are either repeated or decimated to f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; no other processing (filtering) is done.  Thus, alia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hen decimating images having high spatial frequenc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Image is copie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and sample interpola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is available only if gnuplot is built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-enable-datastrings. For a 2-D plot with label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nput data columns; the text string found in the third colum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coordinates generated by the first two column spec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color, rotation angle and other properties of the printe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dditional command options (see `set label`)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2-D plot with text labels taken from column 4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`tc lt 2` is shorthand for `textcolor linetype 2`, which is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-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is intended for plotting 2D images 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cept to `image`.  See `image` for details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5D data (x,y,r,g,b) for `plot` and 6D data (x,y,z,r,g,b)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the coordinates and color component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available terminal types, see `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s in the first set above can be applied individu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tional keyword "all", also the `gnuplot-defined variables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`GPVAL_`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nd y2 axis labels can be explicitly rotated from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, but this applies only to 2D plots and only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ticslevel &lt;frac&gt;` places the xy plane below the range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from the xy plane to Zmin is given as a frac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n z.  The default value is 0.5.  Negative values are permitted, but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`plot`'s `axes`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do yourself with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tly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mmand line contains a "load" command, then anything o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oad &lt;filename&gt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