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</w:t>
      </w:r>
    </w:p>
    <w:p>
      <w:pPr>
        <w:pStyle w:val="PreformattedText"/>
        <w:bidi w:val="0"/>
        <w:spacing w:before="0" w:after="0"/>
        <w:jc w:val="left"/>
        <w:rPr/>
      </w:pPr>
      <w:r>
        <w:rPr/>
        <w:t>$Id: qt/buttongroups.doc   3.3.7   edited May 27 2003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buttongroups-example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group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title Buttons and Groupbox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example shows different types of groupboxes (buttongroups, etc.)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fferent kinds of buttons (checkboxes, radiobuttons, pushbuttons, etc.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ader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buttongroups/buttongroups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lement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buttongroups/buttongroups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i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include buttongroups/main.cp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/            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