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3rdparty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cussion of different licenses used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3rdpart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3rd Party Licenses used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\c{configure -help} to see any options that may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use of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reetype 2 (fre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FreeType project is a team of volunteers who develop free,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-quality software solutions for digital typography. W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embedded systems and focus on bringing small,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products.} -- quoted from \c 3rdparty/freetype/docs/freetype2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freetype/docs/FIL.txt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freetype/docs/GPL.txt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files in \c 3rdparty/opentype which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ndependent JPEG Group's JPEG software (libjp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is package contains C software to implement JPEG imag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JPEG (pronounced "jay-peg") is a standardiz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full-color and gray-scale images.  JPEG is intended fo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-world" scenes; line drawings, cartoons and other non-realist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ts strong suit.  JPEG is lossy, meaning that the output im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identical to the input image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jpeg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jpeg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ultiple-image Network Graphics (MNG) Reference Library (libm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libmng library supports decoding, displaying, encoding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nipulations of the Multiple-image Network Graphics (MNG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. It uses the zlib compression library, and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by the Independent JPEG Group (IJG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s (little cms), a color-management library by Marti Maria Sagu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quoted from \c 3rdparty/libmng/doc/libm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m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NG reference library (lib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Libpng was written as a companion to the PNG specification,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ing the amount of time and effort it takes to support th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n application programs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png/libp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p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 compression library (z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zlib is a general purpose data compression library. 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ead safe.  The data format used by the zlib library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FCs (Request for Comments) 1950 to 1952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zlib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zlib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nt files for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The Helvetica BDF font files supplied with Qt/Embedded are distributed under the following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ve license.  We recommend that all Qt/Embedded installations that use these font fi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this contribution, and quote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an appendix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-- located in \c{lib/font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4-1989, 1994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, 1994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be is a trademark of Adobe Systems Incorporate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n certain jurisd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ese trademarks is hereby grant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images describ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provided that the above copyright notices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d that both those copyright notices and thi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ppear in supporting documentation, and tha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Systems and Digital Equipment Corporation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or publicity pertaining to distribu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  Adobe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 make no represent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of this software for any purpose.  It is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