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dd - external program interface fo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allows easy programming of external programs (so-called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It handles communication with DD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etc when cod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is a static library - it's so small that there'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functions require so called "dif"-structure (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Door InterFace). It must be allocat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d_initdoor() function. When door exists, dd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nitialization code for a do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f *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a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fg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ust be run from DayDream BB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d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ouldn't find socke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xit(d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 code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nitdoor - initializ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f *dd_initdoor (char *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all required structures, ports and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all this at the beginning 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d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- Ascii (!!) value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Ptr to an initialized dif or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 - clos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clo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doorport. Close sockets, free memory etc. Thi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ver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string - write a string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ndstrin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pecified string of characters to remote user'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creen or both. Possible ANSI cod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, if user has chosen an ASCII display mode. Wh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nging line, string only needs to contain a linefeed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SCII 13) will b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string(d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rompt - promp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prompt(struct dif *d, char *buffer, int max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user to enter a string. Length will 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quested by the door. Full support for ANSI curs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so that user can easily move through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(dd_prompt(d, passwdbuf, 12, PROMPT_SECRET)))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answer buffer. If buffer is not empty, DD tak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 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PROMPT_SECRET = h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NOCRLF = don't write crlf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FILE   = don't allow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carrier lost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hotkey - ge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hotkey(struct dif *d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ingle character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dd_hotkey(d, HOT_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HOT_CURSOR = detect cursor keys. returns 250 if up,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down, 252 if left, 253 if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YESNO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NOYES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QUICK = return instantly. (get a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rial/consol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hat user pressed or -1 if carrier lost, 0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NO or NOYES was enabled, return 1 for yes and 2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typefile - sho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typefile(struct dif *d, char *fil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d_typefile(d, "warez", TYPE_MAKE|TYPE_WARN|TYP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TYPE_MAKE = add .txt/.gfx extesion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WARN = tell user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CODES = disab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CONF = look file from conferences displa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STRIP = don't strip ansi even if user i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SEC = check if there's file for user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file doesn't exist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single - fla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lagsingle(struct dif *d, char *file, int 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single file to the list of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d_flagsingle(d, "warez", FLAG_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download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- if 1, use DD's internal routines to show result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il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yt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file already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success (fre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username - look for a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indusername(struct dif *d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cans user database (userbase.dat)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account. Match can be made in rea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fully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 = dd_findusername(d, "Mikko Rajal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- name of the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d of the user or -1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ystem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system(struct dif *d, char *command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normal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ystem(d,"rm -rf /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- 0 =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= run as normal program. Allow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s are PRIV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. 0 = fail, 1 =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md - execut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md(struct dif *d, char *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standard DD command. Checks security 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md(d, "d warez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writelog - write a string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writelo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tring to daydream&lt;node&gt;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writelog(d,"Yeah, we got sum warez! :D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w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status - chang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hangestatus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de status (Information in who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status(d,"Leeching warez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new status/action/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ause - type default pause prompt and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pau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efault pause prompt and waits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ause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joinconf - change act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joinconf(struct dif *d, int newconf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joinconf(d, 5, 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onf - conference number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JC_LIST = if newconf == 0, show 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SHUTUP = don't tell user if anything goe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QUICK = don't show conference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iled to join, 1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freedl - check if file is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freedl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file is free dl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free = dd_isfreedl(d, "Warez.zi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name of the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the whole conference is freed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file - flag file(s)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lagfile(struct dif *d, char *pattern, int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asesensitive flagging of files. If conferen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, wildcard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file(d,"warez*.zip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file(s) to flag.. *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- output information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strval / dd_setstrval - get/set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real name, hand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strval(d, &amp;buffer, USER_RE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pointer to buffer where variable will be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dd_setstrval is being used, new string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ZIP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MPUTE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_PARAMS = commandline parameters (d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_ORIGDIR = obsolete, use getenv("DAYDREAM") to g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intval / dd_setintval - get/set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get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intval(struct dif *d, int type, int new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files=dd_getintval(d, USER_UL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intval(d, USER_ULFILES, ++ul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OGGLES - bitfield. See dd.h for description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_UL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UB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VT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JO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1 - bitfield.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2            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AILYTIMELIMIT -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ACCOU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IMELEFT -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ONF_NUMBER  - number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RSTCALL - seconds since 1.1.1970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LINES - max number of lines in 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LASTCALL - last call of the user (like USER_FIRST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PROTOCOL - protocol ID of the user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FILES - number of fil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BYTES - number of byt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GEDFILES - number of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GEDBYTES - number of byt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ERROR - return code of last file flagging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(See dd_flagsingle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intval - requested vari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_getlintval / dd_setlintval - get/set unsigned lo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long dd_getl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lintval(struct dif *d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long long new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unsigned long long value. DD stores upload/d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unsigned long long format (no 4 gig barr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bytes=dd_getlintval(d,USER_UL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intval -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prs/dd_setlprs - get/set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last read pointers of the current us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p.lrp_rea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 - DayDream_LRP structure, see dd.h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confaccess - check for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user has access to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d_isconfaccess(d,warezcon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sendstring(d,"No acces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 access, 1 -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anybasestagged - check if there's ANY bases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anybasestagged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there are any message bases tagged in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anybases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conftagged - check if a conf is tagged for global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a conf is tagged for global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conf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basetagged - check if message base is tagg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scan/grabbing/global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basetagged(struct dif *d, int conf, in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basetagged(d,confn,bas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-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y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mprs/dd_setmprs - get/set 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/set lowest and highest message number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.msp_hig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- DayDream_MsgPointers-structure. See dd.h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msgbase - change message base in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hangemsgbase(struct dif *d, int bas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ssage base in current conference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changemsgbase(d,++basen,MC_QUICK|MC_NOSTA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number of base to jo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MC_QUICK = don't tell anything if fail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C_NOSTAT = don't display msg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failed (doesn't exist?), 1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files - send files with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ndfiles(struct dif *d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(s) using transfer protocol (ZModem/Hydra/S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files(d,"/tmp/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Name of file which contains 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==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files - receive files with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files(struct dif *d, 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files using selected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files(struct dif *d, "/tmp/warez/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-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unflagfile - unflags a file/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unflagfile(struct dif *d, char *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lag flagged files with pattern (* allow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unflagfile(struct dif *d, "psg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 - pattern (* allowed) to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un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filestolist - list files matching to a given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indfilestolist(struct dif *d, char *pattern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iles matching to a given pattern to a text 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filestolist(d, "wu*", "/tmp/dd/wu-tang.mpg-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pattern (* allowed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destination file. Destination file will have a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umpfilestofile - dumps list of flagged fi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dumpfilestofile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flagged files as "struct FFlag" forma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d.h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Flag f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buf,"/tmp/dd/fakerlist.%d",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d_dumpfilestofile(d,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d=open(buf,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d&lt;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read(fd,&amp;fl,sizeof(struct FFlag)) &amp;&amp; !quit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if (fl.f_conf==thisconf-&gt;CONF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ProcessLine(fl.f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-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conf - get the pointer to con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dd_getconf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the struct DayDream_Conference of a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onf=dd_getconf(d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ame of conference #6 is %s\n",conf-&gt;CONF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conference datas or null if unknow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confdata - get the pointer to the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dd_getconfdata(struct di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the struct DayDream_Confer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o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b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s=(struct DayDream_Conference *)dd_getconfdat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onfs) 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=con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conference number == null or 255 -&gt; 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d-&gt;CONF_NUMBER==255 || !cd-&gt;CONF_NUMBER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nt=cd-&gt;CONF_MSG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Listing msg-bases for conf %d (%s):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-&gt;CONF_NUMBER,cd-&gt;CONF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fter conference data we have msgbase inform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DayDream_Conference *)bd=cd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oop thru msgba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bcnt=cd-&gt;CONF_MSGBASES;bcnt;bcnt--,b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  #d: %s\n",bd-&gt;MSGBA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-&gt;MSGBAS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after bases, we have a new conf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DayDream_MsgBase *)cd=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conference datas or null if couldn'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base - get the pointer to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dd_getbase(struct dif *, int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base=dd_getbase(d, 3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ame of base 2 in conf 3 is %s\n",base-&gt;MSGBAS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msg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