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emweb}</w:t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/XPCE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/XPCE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library for dealing with stand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3C]{http://www.w3c.org/} standard for the \emph{Semantic We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tandards themselves (RDF, RDFS and OWL) this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ar.  It consists of Prolog packages for reading, que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semantic web documents as well as XPCE librari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ation and editing.  The Prolog libraries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UI modules.  The library can handle upto about 2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RDF triples} on current commonly used hardware (256MB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1.5G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started support for web-documents with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nd fast SGML/XML parser, followed by an RDF parser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). With the \file{semweb} library we provide more high lev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ipulating semantic web documents.  The semantic web is a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orientation for knowledge representation in the futur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designed in its spirit 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o this library is the module \file{rdf_db.pl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nd basic querying for RDF triples. This triple store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DF parser realised by \file{rdf.pl}. The storage modu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ave and load (partial) databases. The modules \file{rdf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owl.pl} add querying in terms of the more powerful RD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 languages. Module \file{rdf_edit.pl} adds editing, undo, jour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-forwarding. Finally, a variety of XPCE modules visual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atabase. Figure \figref{modules} summarised th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odules for the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_DB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rdf_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module is called \file{rdf_db}.  It provides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querying of RDF triples.  Triples are stored as a quin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elements denote the RDF triple. \arg{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} provide information about the origin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arg{Subject} \arg{Predicate} \arg{Object} \arg{File} \arg{Line}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age is provided by the \jargon{foreign language (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file{rdf_db.c}.  Using a dedicated C-based implement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duced memory usage and improve indexing capabiliti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orginal implementation was in Pro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was implemented in 3 hours, where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costed a full week. 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requires about half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s about twice the performan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indexing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y of the 3 fields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ubject} + \arg{Predicate} and \arg{Predicate} +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redicates} are indexed on the \jargon{highest property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, if predicates are rel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subPropertyOf} predicates indexing happen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stract predicate. This makes calls to rdf_has/4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teral \arg{Objects} are indexed case-insensiti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-insensitive queries fully indexed.  See rdf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query for triples.  \arg{Subject} and \arg{Predicat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representing the fully qualified URL of the resource.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atom representing a resource or \term{literal}{Text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 literal val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current implementation has no prov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ML-Schema typed literal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lue of the form \infixterm{:}{NameSpaceID}{LocalName}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anded to a ground atom using expand_goal/2. This impl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construct in compiled code without paying a pre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.  See also \secref{rdfns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erying purposes, \arg{Object} can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+Query, -Value}, where \arg{Quer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  This qu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l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as a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non alpha-numeric character, the star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starts with \arg{Text}. 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intended for \jargon{completion}.  The que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never returns duplicate triples. Duplic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rdf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4}{?Subject, ?Predicate, ?Object, ?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/3 but in addition return the source-location of the tri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either a plai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Atom}{Integer} where \arg{Atom} is intended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URL and \arg{Integer} for representing the li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rdf/3, this predicate does not remove duplicates from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4}{?Subject, ?Predicate, ?Object, -Triple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ery exploits the RDFS \const{subPropertyOf} rela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y triple whose stored predicate equals \arg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this by following the recursive \arg{subPropertyOf}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ed predicate is returned in \arg{TriplePred}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gets all subclasses of an RDFS (or OWL) clas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used is not \const{rdfs:subClassOf}, but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perty thereof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realises semantic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DF-Schema rather than RDF. 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llib{rdf_db} module because the inde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module incorporates the  \const{rdfs:subClassO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(Class, SubClas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S, rdf_has(S, rdfs:subClassOf, Class), SubCla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df_has/4 and rdf_has/3 can return duplicate answ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a different \arg{TripleP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has}{Subject, Predicate, Object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achable}{3}{?Subject, +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Object} can be reached from \arg{Subject}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ve predicate \arg{Predicate} or a sub-property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either \arg{Subject} or \arg{Object} unbound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, followed by the reachable nodes in brea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order.  It never generates the same node twice and is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ycles in the transitive relation. With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succeeds deterministically of the relati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an be found from \arg{Subject} to \arg{Object}.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\arg{Subject}, assuming the branching factor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.  A call with both \arg{Subject} and \arg{Object}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instantiation error.  The following exampl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classes of \const{rdfs:Resourc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reachable(X, rdfs:subClassOf, rdfs:'Resourc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Resource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Class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1999/02/22-rdf-syntax-ns#Property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ubject}{1}{?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resources appearing as a subject in a triple. 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edicate is to generate the known subjects \emph{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as one gets using \term{rdf}{Subject, _, _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ying the database}</w:t>
        <w:tab/>
        <w:tab/>
        <w:t>\label{sec:rdfmod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picted in \figref{modules}, there are two levels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simply modifies, where the \file{rdf_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s transactions and undo on top of this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sh to use the \file{rdf_edit} layer must \emph{never}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se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new triple into the database.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4 using \arg{SourceRef} \const{user}. \arg{Subj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} are resources. \arg{Object} is either a resour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teral}{Value}. All arguments are subject to nam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(see \secref{rdf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4}{+Subject, +Predicate, +Object, +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assert/3, adding \arg{SourceRef} to specify the o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  \arg{SourceRef} is either a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:\arg{Int} where \arg{Atom} normally refers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Int} to the line-number where the descrip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matching triples from the database.  Previo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lso provided a backtracking \predref{rdf_retract}{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proved to be rarely used and could always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retractall/3. As rdf_retractall/4 using an unbound \arg{Sourc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4}{?Subject, ?Predicate, ?Object, ?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retractall/4, also matching on the \arg{SourceRef}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y useful to update all triples coming from a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one of the three fields on the matching tripl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Ac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ject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irst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cond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bject}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t field of the triple to the given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ource location (\jargon{payload}).  Not that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has no consequences for the semantics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(see rdf_generation/1) is \emph{not}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5}{+Subject, +Predicate, +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Source,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update/4 but allows for specify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and saving to file}</w:t>
        <w:tab/>
        <w:tab/>
        <w:t>\label{sec:rdf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can read and write RDF-XML for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s well as a binary format built for quick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rdffastfile}.  Here ar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able RDF load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iples from \arg{In}, which is either a stream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r an atom specifying a filename. 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df/3 to read the source one description at a time,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o the size of the input.  If \arg{In} is a file, rdf_lo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caching the results for quick-load using rdf_load_db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 Caching is activated by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cache} (or \file{_cache} on Windows) in the director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ext{rdf} files.  Cached RDF files are loaded at approx.\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times the speed of RDF-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nload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riples loaded from \arg{Spec}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 must refe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to the given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2}{+File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whose file-part of their \arg{SourceRef}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Ref} to the given \arg{File}.   Saving arbitrary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using predicates from \secref{partsa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enumerate the files loaded using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 all RDF sourcefiles (see rdf_source/1) that have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loaded the last time.  This implies all tripl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re removed and the file is re-loaded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a new cache-file is written.  Please note that the new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at the end of the database, possibly chang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licting)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save}</w:t>
        <w:tab/>
        <w:tab/>
        <w:tab/>
        <w:t>\label{sec:parts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necessary to make more arbitrary selections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or exchange RDF descriptions over an open network 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is section provid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header}{2}{+Stream, ?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 RDF header, with the XML header, \const{DOCTY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TITY} and opening the \const{rdf:RDF} element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eclarations.  It uses the primitives from \secref{rdf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required namespaces and desired short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foot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ork opened with rdf_save_head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subject}{3}{+Stream, +Subject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everything known about \arg{Subject} that matches \arg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variable for \arg{FileRef} saves all trip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ast loading and saving}</w:t>
        <w:tab/>
        <w:tab/>
        <w:t>\label{sec:rdffas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RDF format is relatively slow.  For this rea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 binary format that is more compact, avoids the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DF parser and avoids repetitive lookup of (URL)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peed improvement of about 25 times is worth-wh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large databases.  These predicates are used for cac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1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into \arg{File}.  The saved vers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Ref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with \arg{SourceRef} \arg{FileRef}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number. For example, using \const{user} all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assert/3 is stor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riples from \arg{File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D5 dig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library provides for \jargon{MD5 digests}. An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s a 128 bit long hash key computed from the tripl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-1321 standard.  MD5 keys are computed for each individual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ogether to compute the final key, resulting in a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riple-set but is independant from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les appear.  It is claimed that it is practic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different datasets to generate the same MD5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20 editor uses the MD5 key for detecting whether the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file have changed as well as to mainta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napshots of versioned ontolog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d5}{2}{+Source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D5 digest for all triples in the database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}. The \arg{MD5} digest itself is represented a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32-character hexadecimal string.  The library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ncrementally on rdf_load/[1,2], rdf_load_db/1, rdf_assert/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df_retractall/[3,4].  Checking whether the digest ha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df_load/[1,2] call provides a practical means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ile need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space Handling}</w:t>
        <w:tab/>
        <w:tab/>
        <w:tab/>
        <w:t>\label{sec:rdf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often contains references to constant resources in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refer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a class. Readability and maintability concer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traction here.  The dynamic and multifile predicate rdf_db:n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mapping between short meaningful name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very much like the XML \const{xmlns} construct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contains the namespaces required for the semantic web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,  'http://www.w3.org/1999/02/22-rdf-syntax-ns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s, 'http://www.w3.org/2000/01/rdf-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owl,  'http://www.w3.org/2002/7/owl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xsd,  'http://www.w3.org/2000/10/XML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dc,   'http://purl.org/dc/elements/1.1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eor,  'http://dublincore.org/2000/03/13/eor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for the semweb libraries use goal_expansion/2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WI-Prolog compiler rewrite 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Id}{Local} into the fully qualified URL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qual}{2}{Resource1, Resourc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infixterm{=}{Resource1, Resource2}.  As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oal-expansion it can be used to obtain or test globa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readable values. The following goal unifies \arg{X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with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verhead than normal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equal(rdfs:'Class'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lias} as a shorthand for \arg{URL}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ust be done before loading any files us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es are handled at compiletime through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id}{2}{?Alias:Local, ?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ranslation between \arg{Alias} and \arg{Local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lobal} URL.  Expansion is normally done at compile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often used to turn a global URL into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term}{2}{+Term0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all \arg{Alias}:\arg{Local} in \arg{Term0}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\arg{Term}.  Use infrequently for runtim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plit_url}{3}{?Base, ?Local, ?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 URL into a prefix and local part if used in mode -,-,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behave as atom_concat/3 in other modes.  The \arg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lit on the last \chr{\#} or \chr{/}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remaining predicates of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reference.  The returned atom is guarante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current database in any field of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_location}{2}{+Subject, -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ource-location as \arg{File}:\arg{Line} of the first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eneration}{1}{-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\arg{Generation} of the database.  Each mod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crements the generation. It can be used to check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ched results deduc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}{1}{?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tatistics collected by the \file{rdf_db}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istic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}{?Index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okups using a pattern of instantiated fields. 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\term{rdf}{S,P,O}, where \arg{S}, \arg{P} and \arg{O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+} or \const{-}.  For example \term{rdf}{+,+,-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s with subject and predicate specified and object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perti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second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loaded through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ject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first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tripl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tch_label}{3}{+Method, +Search, 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earch} matches \arg{Atom} as defined by \arg{Metho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is performed case-insensitive.  Defines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is a sub-string of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appears as a whole-word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start with \arg{Sear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triples from the database and reset all counts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sues with rdf_db}</w:t>
        <w:tab/>
        <w:tab/>
        <w:tab/>
        <w:tab/>
        <w:t>\label{sec:rdf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low-level module has been created after two year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ain Prolog based module and a brief evalua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ure Prolog implementation. The aim was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bout 2 million triples on standard (notebook) hardware an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ith \const{subPropertyOf} which was identified as a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RDFS to realise fusion of different data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not solved in sui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ogical update] as provided by Prolog means that active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ffected by subsequent modification of the database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based implementation adheres the \jargon{immediate} update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because the current foreign language interface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information to realise logical update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onst{subPropertyOf} of \const{subPropertyOf}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terals] The current system doesn't support typed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teral \const{xml:lang} tag.  It is likely that w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rolog terms for literal valu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quival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subPropertyOf}, it is likely to be prof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source identity efficient.  The current system ha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RDF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rdfs}</w:t>
        <w:tab/>
        <w:tab/>
        <w:tab/>
        <w:tab/>
        <w:t>\label{sec:rd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DF-Sche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s} library adds interpretation of the triple st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of concepts from RDF-Schema (RDF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y and class-individu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explore the \const{rdfs:subProperty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and \const{rdf:type} relation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fundamental of these, \const{rdfs:subPropertyOf}, is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f_has/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property_of}{2}{?SubProperty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Property} is equal to \arg{Property} or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Property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It can be used to te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-properties or super-properties. Note that th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is predicate is wired into rdf_has/[3,4]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re an \const{rdfs:subPropertyOf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rdfs:subPropertyOf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owl:samePropertyA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class_of}{2}{?SubClass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Class} is equal to \arg{Class} or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Class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relation. It can be used to 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enerate sub-classes or super-clas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class_property}{2}{+Class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omain of \arg{Property} includes \arg{Class}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properties that apply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individual_of}{2}{?Resource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Resource} is an indivisual of \arg{Class}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has an \const{rdf:type} property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ass} or a sub-class thereof.  Can be used to test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\arg{Resource} belongs to or generate individu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lections and 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seType,Coll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llection,pars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 construct \const{rdf:parseType}=\const{Collection}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using the \const{rdf:first} and \const{rdf:next}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member}{2}{?Resource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generate the members of \arg{Set}.  \arg{Se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 \const{rdf:List} or \const{rdf:Contai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ist_to_prolog_list}{2}{+Set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et}, which must be an individual of \const{rdf:Lis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bels and textual 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search is partly handled by the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df_db} module and its underlying C-libra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objects are hashed case-insensitive to speed up th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ase-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label from \arg{Resource} or generate all resour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Label}. The label is either associ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property of \const{rdfs:label} or it is extracted from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split_ur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dfs_label/2, but prefixes the result using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 (see \secref{rdfns}) to facilitate user-friendl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lications using multiple namespaces that may lead to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find}{5}{+String, +Description, +Properties, +Method, -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ar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on backtracking) \arg{Subject}s that satisfy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extual attributes.  \arg{String} 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. \arg{Description} is an OWL description (see \secref{ow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candidate resources. \arg{Properties} is a list of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literal objects where \arg{rdfs:label}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rdfs_label/2 and finally, \arg{Method} defines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lgorithm.  All textual mapping is performed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-methods are described with rdf_match_labe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OWL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owl}</w:t>
        <w:tab/>
        <w:tab/>
        <w:tab/>
        <w:tab/>
        <w:t>\label{sec:ow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W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a \emph{very} limited interpretation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 concepts used in the current visualisation tools.  Its mai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escribe an evaluate restrictions on properties. OW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OWL-Full, the OWL dialect that is a super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-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scription, OW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o this library is the Prolog repres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scription}.  Predicates from this library produ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wl_satisfies/2 tests whether a resource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.  The Prolog description is a nested 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RDF-EDIT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rdf_edit}</w:t>
        <w:tab/>
        <w:tab/>
        <w:tab/>
        <w:t>\label{sec:rdf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\index{journal}\index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rdf_edit.pl} is a layer than encas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predicates from \secref{rdfmodify} for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raphical) editor of the triple store.  I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grouped into \emph{transactions} to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rom failing operations as well as provide meaning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for undo and jour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nd redo-transactions using a single mechanis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Journ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ll actions to support analysis, versioning, crash-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lternative to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group low-level modification ac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, recording all modifications to the triple sto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secref{rdfeencap}.  Execution is performed as in onc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Goal} succeeds the changes are committed.  If \arg{Goal}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ws an exception the changes ar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A failing nested transaction only re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performed inside the nested transaction.  I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ucceeds it is committed normally.  Contrar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transaction fails, comitted nested transactions are re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outer transaction (`level-0') may be un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undo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2}{:Goal, 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e_transaction/1, naming the transaction \arg{Name}. 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is intended for the GUI to give the user an idea of the nex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See also rdfe_set_transaction_na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transaction_nam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`name' of the current transaction to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name}{2}{?TID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ssigned transa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member}{2}{+TID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actions that took place inside a transac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GUI to optimise the MVC (Model-View-Controller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\arg{Action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un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capsulated predicates}</w:t>
        <w:tab/>
        <w:tab/>
        <w:t>\label{sec:rdfeenc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encapsulate predicates from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modify the triple store. These predicate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ide a \emph{transaction}.  See rdfe_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asser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retractal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gh-level modification predicates}</w:t>
        <w:tab/>
        <w:t>\label{sec:rdfe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 (yet very incomplete) set of mor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e would like to be able to perform.  Eventually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operations based on RDFS and 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delete}{1}{+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races of \arg{resource}.  This implies all trip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appears as \emph{subject}, \emph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bject}.  This predicate starts a tra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ims at user-level undo operations from a (graphical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outermost (`level 0') trans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/1). Successive calls go further back in his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ore un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rdfe_undo/0.  Successive calls revert more rdfe_undo/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 Fails if there is no more re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un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transaction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re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undo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ourn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our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every action through this module is immediately s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urnal-file}. The journal provides a full log of al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me-stamp that may be used for inspection of behaviour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crash-recovery or an alternative to regular sa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open_journal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existing or new journal.  If \arg{Mode} equala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File} exists, the journal is first replay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replay_journal/1.  If \arg{Mode} is \const{write} the jour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ose_journa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ly open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urrent_journal}{1}{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re is a journal and to which file th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play_journa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jorunal, replaying all actions in it.  To do so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journal a transaction at a time.  If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\emph{commit} it executes the actions inside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losed with a \emph{rollback} or not closed at all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actions inside the journal are discarded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nly makes sense to inspect the state at the end of a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ying the journal.  Normally a journal is re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mode of rdfe_open_jour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roadcasting change ev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vent}\index{broadca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a modular graphical interface for editing the triple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ust use some sort of \emph{event} mechanis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XPCE library \pllib{broadcast}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url[XPC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]{http://www.swi.psy.uva.nl/projects/xpce/UserGuide/libbroadcast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escribe the terms brodcast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transaction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level-0' transaction has been committed. The system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ransaction in \arg{Id}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find out what happened inside the transa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chang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ransaction is reverted due to failure or exception \emph{no}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adcasted.  The initiating GUI element is suppos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tself and other components are not affected as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undo}{+Type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broadcasted after an rdfe_undo/0 or rdfe_redo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is one of \const{undo} or \const{redo} and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transact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FOOT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