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License Conditions and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licensing aims at a large audience, combining id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ree Software Foundation]{http://www.fsf.org} and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\url[Open Source Initiative]{http://www.opensource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im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WI-Prolog itself and its libraries are `As free as possi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easy integration of contributions.  See \secref{contr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can build on SWI-Prolog withou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(open or proprietary) software can be produc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although contributed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PL-ed]{http://www.gnu.org/copyleft/gpl.html}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, different parts of the system have differ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grams consists of a mixture of `native' code (sourc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hine instructions) and `virtual machine' code (Prolog sourc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irtual machine instructions, covering both compil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your compiled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al coherence between free licenses, we start with the two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from the Free Software Found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NU General Public License]{http://www.gnu.org/copyleft/gp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esser GNU General Public License]{http://www.gnu.org/copyleft/lesser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G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add a proven (used by the GNU-C compiler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NU \emph{ClassPath} project) exception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ature of compiled virtual machine code in a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kernel and foreign libraries} \label{sec:c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our foreign libraries ar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href(lgpl, Lesser GNU Public License),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LGPL}. A Prolog executable consists of the comb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ative' code components and Prolog virtual machine code.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rc} utility allows for disassembling and re-assemb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a process satisfying article \textbf{6b}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GPL SWI-Prolog can be linked to cod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censes, provided a number of requirements are ful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equirement is that, if an application repl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ed} version of SWI-Prolog, the modified sour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WI-Prolo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satisfactory technical solution to handle article \textbf{6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L, this license cannot be used for the Prolog source code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system (both libraries and kernel code)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to \file{libgcc}, the runtime libra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C-compiler. Therefore, we use the same proven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library. The libgcc license is the %href(gpl, GPL)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al exception. Below we rephrased this exception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ibuting to the SWI-Prolog project}</w:t>
        <w:tab/>
        <w:t>\label{sec:contr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maximal coherence using SWI-Prolog for Free and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e advice the use of the LGPL for contributed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GPL with SWI-Prolog exception for Prolog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 it is advised to use the above license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use a strict GPL compliant license only if the module contai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 strict GPL complia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ftware support to keep track of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ft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it is possible that SWI-Prolog packag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y on the GP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the Unix version, the default topleve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 readline library for command-line edi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 is distributed under the GPL.  In prac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lem is small as most final applications ha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bedded, without direct access to the comman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fore without need for \file{libreadlin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llow for registering licens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s and foreign modules.  The predicate eval_license/0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onents from the currenly configured system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-left and open source enforcing licenses (the GP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st be replaced before distributing link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n-free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_licen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license conditions of all loaded components. 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r more components that are licenced under GP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he system indicates this program may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const{GPL} license as well as which components pro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ther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2}{+LicenseId, +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act that \arg{Component} is distributed under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\arg{LicenseId}. The most important \arg{LicenseId}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wi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modul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 with the SWI-Prolog exception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exception is a straight re-phrasing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for \file{libgcc}, the GNU-C runtime library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ilar technical issu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SWI-Prolog, to produce an executable, this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itself cause the resulting executable to be cove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This exception does not however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 why the executable file might be cove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efault for software contributed to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it allows the community to prosper both in the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world.  Still, people using SWI-Prolog to create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contribute sources to improvements they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g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license for foreign-librarie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Use PL_license() to register the condition from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module is strictly Free Software, which implie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gether with any module that is incompatible to the GP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se conditions when forced by other cod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1}{+License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ed as a directive in Prolog source files.  It tak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calls licen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icense}{const char *LicenseId, const char *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install() procedure of foreign libraries. This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