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ODB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ODB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WI-Prolog interface to ODBC,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\jargon{Open DataBase Connectivity}.  These day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managers from multiple vendors for many platfor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most databases, making it an attractive target for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nterface is envisioned to consist of two lay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is an encapsulation of the core functionality of ODBC. 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run SQL queries.  The second layer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Prolog predicates and database table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a somewhat limited--- natural Prolog view on the data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nly covers the firs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RDMS for Prolog is often over-estimated, as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age substantial amounts of data. Nevertheless a Prolog/R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ovides advantages if data is already provided in an RD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be shared with other applications, there ar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y requirements or there is too much data to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ity of ODBC makes it possible to desig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-language module that provides RDMS access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bases on a wide variety of platforms. The SWI-Prolog R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closely modelled after the ODBC API.  This API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, but defaults and dynamic typing provided by Prolog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quite simple access to RDMS, while the interface provid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erformance given the RDMS independency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community knows about various high-level conne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MS and Prolog. We envision these layered on top of the ODBC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ODBC 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nection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interface deals with a single ODBC environment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imultaneous connections.  The predicates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connec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onnect}{3}{+DSN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ODBC connection to data-source \arg{DSN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this connection in \arg{Connection}.  The connectio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n opaque structure or an atom of the \const{alias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options below are defined.  In addition,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set_connection/2 may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user-name for the connection.  This option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uses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ssword}{Pass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password for the connection.  Normally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term{user}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liasName} as \arg{Connection} identifier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vailable as a global resource.  A good choi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arg{DSN} as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Open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OpenMode} is \const{once} (default if an \const{alia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), a second call to open the same \arg{DSN}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connection.  If \const{multiple} (default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lias name), a second connection to the same data-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connects to the WordNet databas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lias \const{wordnet} and opening the conne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wordne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connect('WordNet'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user(j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ssword(xx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ias(word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pen(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disconnect}{1}{+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given \arg{Connection}.  This destroyes the connectio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there is no alias, makes further use of the \arg{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current_connection}{2}{?Connection, ?D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existing ODBC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set_connection}{2}{+Connection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on an existing connection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_comm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each update statement is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If \const{false}, an update statement starts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mmitted or rolled-back.  See \secref{sqltrans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ransac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SQL que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distinguishes between direct execution of literal SQL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execution of SQL strings. The first is a simpl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or infrequent calls (such as creating a table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execution allows the driver and database to p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 store the optimized code, making it suitable for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In addition, it allows for passing parameters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QL-syntax and thus avoiding the need for 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ne-time inv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3}{+Connection, +SQL, -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odbc_query/4 using \const{[]} for \arg{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4}{+Connection, +SQL, -Row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 query on the database represented by \arg{Connection}. \arg{S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valid SQL statement. SQL statements can be specified a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string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Format}-\arg{Arguments}}, which is converted using forma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 the query, result-rows are returned one-by-one as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or \functor{row}{\arg{Arity}}, where \arg{Arity}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in the result-set. If the query has no resul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INSERT}) use odbc_query/2. Here is a small examp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created from odbc_conne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(Lemm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w(Le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QL-statement does not end in the \chr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\arg{Options} define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s}{ListOf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olog type used to report the column-valu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default conversion as described in \secref{sqlty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A column may specify \const{default} to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that column.  The length of the type-list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umns in the result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table \exam{word} the first colum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QL type \exam{DECIMAL(6)}.  Using this SQL-type, ``001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inct from ``1'', but using Prolog integers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Wordnet \exam{wordno} identifier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extracts rows using Prolog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select * from word', 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types([integer,defa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row(1, ent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sqltypes} for notes on type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2}{+Connection, +S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query/3, but used for SQL-statements that should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rows (i.e.\ all statements except for \const{SELECT}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ints a diagnostic message if teh query return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amaterised que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provides for `parameterized queries'.  These are SQL que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hr{?}-sign at places where parameters appear.  The ODB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base driver may use this to precompile the SQL-statement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erformance on repeated queries.  This is exactly what we w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ociate Prolog predicates to database tables.  This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prepare}{4}{+Connection, +SQL, +Parameters, -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prepare/5 using \const{[]} for \arg{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prepare}{5}{+Connection, +SQL, +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Statemen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tement from the given \arg{SQL} (which may be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s described with odbc_query/3) statement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 or more parameter-indicators (\chr{?}) and unify \arg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ndle to the created statement. \arg{Parameter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ne for each parameter. Each parameter description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ODBC function SQLDescribeParam() to ob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and applies default rules.  See \secref{sqltype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SqlType}{Specifier, 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e parameter to be of type \arg{SqlType}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. Specifiers are required for \type{char}, \type{var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 to specify the field-width. In odbc_execute/2, the must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default Prolog type for this SQL type. See \secref{sql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arg{PrologType} $&gt;$ \arg{SqlTy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but supply values of the given \arg{PrologType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transformation defined by the database driv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&gt;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must supply an atom of format \exam{YYYY-MM-DD}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date}{Year,Month,Day}.  This construct enhance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for passing values that have no proper repres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a list of options for executing the statem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query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xecute}{3}{+Statement, +ParameterValues, -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statement prepared with odbc_prepare/4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rameterValues} and return the rows one-by-one on backtrack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query/4. This predicate may return type_error exceptio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parameter values cannot be converted to the declar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doesn't appear to allow for multiple cursor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s this right?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imply there can only be one active odbc_execu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have a choice-point) on a prepared statement. 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able \exam{age (name char(25), age integer)}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predref{age}{2} we cannot write the code bel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.  The ODBC interface therefore creates a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tement if it discovers the statement is being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carded after the statement is finish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code is prepared to maintain a cach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s.  Practice should tell u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is worthwhile activating th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age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(X, Ag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(Y, Ag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X = Ag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free_statement}{1}{+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statement prepared with odbc_prepare/4. If the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 (i.e. odbc_execute/3 left a choice-poin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s delayed until the execu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action management}</w:t>
        <w:tab/>
        <w:tab/>
        <w:t>\label{sec:sqltra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can run in two modi. By default, all update actions 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on the server.  Using odbc_set_connection/2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itched off, after which each SQL statement that can be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mplicitely starts a new transaction.   This transa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using odbc_end_transa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nd_transaction}{2}{+Connection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currently open transaction if there is one.  Using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mit} pending updates are made perman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ollback} they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documentation has many comments on transation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nteraction with database curs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the database diction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terface we do not envision the use of Prolog a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Nevertheless, elementary access to the structure of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, for example to validate a database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s made by the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urrent_table}{2}{+Connection, -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n backtracking the names of all tabl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urrent_table}{3}{+Connection, ?Table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properties of the tables.  Defines fac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lifier}{Qual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wner}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}{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ets are defined by SQLTab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ity}{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et returns the number of columns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column}{3}{+Connection, ?Table, ?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enumerate all columns in al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column}{3}{+Connection, ?Table, ?Column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properties of the table as defined by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QLColumns().  Defined fac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qualifier}{Qual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owner}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name}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dbc_current_tab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_type}{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_name}{Typ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cision}{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ngth}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ale}{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adix}{Ra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able}{Nu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arks}{Re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ets are defined by SQLColum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log-friendly representation of the type properti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ql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ype}{3}{+Connection, ?TypeSpec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types supported by the data source.  \arg{TypeSpec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type-id, the name of an ODBC SQL type or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_types} to enumerate all known types. 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GetTypeInfo() and its facet names are derived from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DBC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used by the data-source.  Use this in CREAT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_type}{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indentifier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cision}{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maximum precision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teral_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prefix for liter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teral_suffix}{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suffix for liter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_params}{CreatePa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arguments needed to create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ab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type can be \const{NULL}.  May be \const{unknow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values for this typ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able}{Search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can be searched. Values are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\const{like_only} or \const{all_except_lik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sign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whether the value is signed. Please note that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unsigned integr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e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represents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_increm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whether the type can be auto-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_name}{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ype in loc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imum_scale}{Min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cal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imum_scale}{Max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cal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data_source}{2}{?DSN, ?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defined data sources.  It is not required to hav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before calling this predicate. \arg{DSN}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source as required by odbc_connect/3. \arg{Descrip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river.  The driver name may be used to tail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statements used on the database.  Unfortunately this nam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ocal installing details and is therefore not univers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more information}</w:t>
        <w:tab/>
        <w:tab/>
        <w:t>\label{sec:odbc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statistics}{1}{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tistical data on the ODBC interface.  Currently defin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ements}{Created, Fr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QL statements that have been \arg{Created} and \arg{Fr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connections. Statements executed with odbc_query/[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\arg{Created} as the query is created and \arg{Freed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s terminated due to deterministic success, failure,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.  Statements created with odbc_prepare/[4,5] ar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dbc_free_statement/1 or due to a fatal error with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resenting SQL data in Prolog}</w:t>
        <w:tab/>
        <w:tab/>
        <w:t>\label{sec:sql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have a poorly standardized but rich set of datatyp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atural Prolog counterparts, some not.  A complete mapping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define Prolog data-types for SQL types that have no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unterpart (such as timestamp), the definition of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nd the possibility to define an alternative mapp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lumn. For example, many variations of the SQL \const{DECI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annot be mapped to a Prolog integer.  Nevertheless, m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may be the proper choice for a specif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/ODBC interface defines the following Prolog result typ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default transformation. Different result-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using the \term{types}{TypeList}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query/4 and odbc_prepare/5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char}, \const{var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ngvarchar}, \const{decimal} and \const{numeric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ed type string. Use the type for special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atoms must be avoided. Can be used 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 codes.  Use this type if the argument must be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ility with Prolog systems that cannot handle infinit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is desired.  Can be used 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bit}, \const{tiny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mallint} and \const{integer}.  Please note that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signed 32-bit values, where SQL allows f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well. Can be used for the integral, and \const{decimal}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types \const{date} and \const{time_stamp}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POSIX time-stamps (seconds after Jan 1, 19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real}, \const{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}.  Can be used for the integral, float and \const{deci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s well as the types \const{date} and \const{time_stamp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as POSIX time-stamps (seconds after Jan 1, 19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this way is compatible to SWI-Prologs time-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 \term{date}{Year,Month,Day} used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QL type \const{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 \term{time}{Hour,Minute,Second}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SQL type \const{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_stam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ime_tamp}{Year,Month,Day,Hour,Minute,Second,Fraction}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SQL type \const{time_sta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some details, ODBC operations return success,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ccess with information'.  This section explains how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layer are reported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DBC messages: `Result with info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uccesswith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DBC operation returns `with info', the info is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handled to the Prolog message dispatcher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the message is \const{informational} and the term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dbc}{State, Native,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State} is the SQL-state as defined in the ODBC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tive} is the (integer) error code of the underlying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Message} is a human readable explanation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DBC errors}</w:t>
        <w:tab/>
        <w:tab/>
        <w:tab/>
        <w:tab/>
        <w:t>\label{sec:sql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DBC operation signals an error, it throw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odbc}{State, Native, Message}, _}.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uncref{odbc}{3} term are explained in \secref{successwith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rolog layer performs the normal test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state, signalling the conventional instantiation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resourc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DBC implemen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ealth on ODBC implementations that are completely 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this interface. In addition, a number of data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an ODBC compatible interface. This implies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benefits of ODBC without paying th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rice. Currently this interface is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HP]{www.php.net} documentation on this subject, provided by Ada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, IBM DB2, Solid, and Sybase SQL Anyw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unix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ODBC interface was develo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unixODBC]{www.unixodbc.org} and \url[MySQL]{www.mysql.com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rl[SuSE Linux]{www.suse.com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Microsoft 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ODBC interface is a standard package, lin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le{odbc32.lib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main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ndentified and waiting for concre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ULL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present NULL in Prolog.  We have seen the atom \verb|$Null$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ound term 'NULL'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ies in \file{$PLBASE/lib/$PLARC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files in \file{$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