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on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help.txt is incorperated into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\file{gelp.txt} itself.  When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, the stream will actually be a stream opene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, taking care of the offset and length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ll characters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we are dealing with.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can also imply rules. For prop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 generation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can b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(XPM) icon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e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feature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